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u w:val="single"/>
        </w:rPr>
      </w:pPr>
      <w:r>
        <w:rPr>
          <w:b/>
          <w:i/>
          <w:u w:val="single"/>
        </w:rPr>
      </w:r>
    </w:p>
    <w:p>
      <w:pPr>
        <w:pStyle w:val="Normal"/>
        <w:ind w:left="360" w:hanging="0"/>
        <w:jc w:val="center"/>
        <w:rPr>
          <w:b/>
          <w:b/>
          <w:i/>
          <w:i/>
          <w:u w:val="single"/>
        </w:rPr>
      </w:pPr>
      <w:r>
        <w:rPr>
          <w:b/>
          <w:i/>
          <w:u w:val="single"/>
        </w:rPr>
      </w:r>
    </w:p>
    <w:p>
      <w:pPr>
        <w:pStyle w:val="Normal"/>
        <w:ind w:left="360" w:hanging="0"/>
        <w:jc w:val="center"/>
        <w:rPr>
          <w:rFonts w:ascii="Algerian" w:hAnsi="Algerian" w:cs="Algerian"/>
          <w:i/>
          <w:i/>
          <w:sz w:val="144"/>
          <w:szCs w:val="144"/>
        </w:rPr>
      </w:pPr>
      <w:r>
        <w:rPr>
          <w:rFonts w:cs="Algerian" w:ascii="Algerian" w:hAnsi="Algerian"/>
          <w:i/>
          <w:sz w:val="144"/>
          <w:szCs w:val="144"/>
        </w:rPr>
        <w:t xml:space="preserve">THE BIBLE ACCORDING TO Ap test graders </w:t>
      </w:r>
    </w:p>
    <w:p>
      <w:pPr>
        <w:pStyle w:val="Normal"/>
        <w:ind w:left="360" w:hanging="0"/>
        <w:jc w:val="center"/>
        <w:rPr>
          <w:rFonts w:ascii="Algerian" w:hAnsi="Algerian" w:cs="Algerian"/>
          <w:i/>
          <w:i/>
          <w:sz w:val="144"/>
          <w:szCs w:val="144"/>
        </w:rPr>
      </w:pPr>
      <w:r>
        <w:rPr>
          <w:rFonts w:cs="Algerian" w:ascii="Algerian" w:hAnsi="Algerian"/>
          <w:i/>
          <w:sz w:val="144"/>
          <w:szCs w:val="144"/>
        </w:rPr>
        <w:t>(I hope)</w:t>
      </w:r>
    </w:p>
    <w:p>
      <w:pPr>
        <w:pStyle w:val="Normal"/>
        <w:ind w:left="360" w:hanging="0"/>
        <w:jc w:val="right"/>
        <w:rPr>
          <w:rFonts w:ascii="Algerian" w:hAnsi="Algerian" w:cs="Algerian"/>
          <w:i/>
          <w:i/>
          <w:sz w:val="28"/>
          <w:szCs w:val="28"/>
        </w:rPr>
      </w:pPr>
      <w:r>
        <w:rPr>
          <w:rFonts w:cs="Algerian" w:ascii="Algerian" w:hAnsi="Algerian"/>
          <w:i/>
          <w:sz w:val="28"/>
          <w:szCs w:val="28"/>
        </w:rPr>
      </w:r>
    </w:p>
    <w:p>
      <w:pPr>
        <w:pStyle w:val="Normal"/>
        <w:ind w:left="360" w:hanging="0"/>
        <w:jc w:val="right"/>
        <w:rPr>
          <w:rFonts w:ascii="Algerian" w:hAnsi="Algerian" w:cs="Algerian"/>
          <w:i/>
          <w:i/>
          <w:sz w:val="28"/>
          <w:szCs w:val="28"/>
        </w:rPr>
      </w:pPr>
      <w:r>
        <w:rPr>
          <w:rFonts w:cs="Algerian" w:ascii="Algerian" w:hAnsi="Algerian"/>
          <w:i/>
          <w:sz w:val="28"/>
          <w:szCs w:val="28"/>
        </w:rPr>
        <w:t>By Alex Rickert</w:t>
      </w:r>
    </w:p>
    <w:p>
      <w:pPr>
        <w:pStyle w:val="Normal"/>
        <w:ind w:left="360" w:hanging="0"/>
        <w:jc w:val="right"/>
        <w:rPr>
          <w:rFonts w:ascii="Algerian" w:hAnsi="Algerian" w:cs="Algerian"/>
          <w:i/>
          <w:i/>
          <w:sz w:val="28"/>
          <w:szCs w:val="28"/>
        </w:rPr>
      </w:pPr>
      <w:r>
        <w:rPr>
          <w:rFonts w:cs="Algerian" w:ascii="Algerian" w:hAnsi="Algerian"/>
          <w:i/>
          <w:sz w:val="28"/>
          <w:szCs w:val="28"/>
        </w:rPr>
        <w:t>5/1/09</w:t>
      </w:r>
    </w:p>
    <w:p>
      <w:pPr>
        <w:pStyle w:val="Normal"/>
        <w:ind w:left="360" w:hanging="0"/>
        <w:jc w:val="right"/>
        <w:rPr>
          <w:rFonts w:ascii="Algerian" w:hAnsi="Algerian" w:cs="Algerian"/>
          <w:i/>
          <w:i/>
          <w:sz w:val="28"/>
          <w:szCs w:val="28"/>
        </w:rPr>
      </w:pPr>
      <w:r>
        <w:rPr>
          <w:rFonts w:cs="Algerian" w:ascii="Algerian" w:hAnsi="Algerian"/>
          <w:i/>
          <w:sz w:val="28"/>
          <w:szCs w:val="28"/>
        </w:rPr>
        <w:t>-Othello</w:t>
      </w:r>
    </w:p>
    <w:p>
      <w:pPr>
        <w:pStyle w:val="Normal"/>
        <w:ind w:left="360" w:hanging="0"/>
        <w:jc w:val="right"/>
        <w:rPr>
          <w:rFonts w:ascii="Algerian" w:hAnsi="Algerian" w:cs="Algerian"/>
          <w:i/>
          <w:i/>
          <w:sz w:val="28"/>
          <w:szCs w:val="28"/>
        </w:rPr>
      </w:pPr>
      <w:r>
        <w:rPr>
          <w:rFonts w:cs="Algerian" w:ascii="Algerian" w:hAnsi="Algerian"/>
          <w:i/>
          <w:sz w:val="28"/>
          <w:szCs w:val="28"/>
        </w:rPr>
        <w:t>-The Importance of Being Earnest</w:t>
      </w:r>
    </w:p>
    <w:p>
      <w:pPr>
        <w:pStyle w:val="Normal"/>
        <w:ind w:left="360" w:hanging="0"/>
        <w:jc w:val="right"/>
        <w:rPr>
          <w:rFonts w:ascii="Algerian" w:hAnsi="Algerian" w:cs="Algerian"/>
          <w:i/>
          <w:i/>
          <w:sz w:val="28"/>
          <w:szCs w:val="28"/>
        </w:rPr>
      </w:pPr>
      <w:r>
        <w:rPr>
          <w:rFonts w:cs="Algerian" w:ascii="Algerian" w:hAnsi="Algerian"/>
          <w:i/>
          <w:sz w:val="28"/>
          <w:szCs w:val="28"/>
        </w:rPr>
        <w:t>-Death of a Salesman</w:t>
      </w:r>
    </w:p>
    <w:p>
      <w:pPr>
        <w:pStyle w:val="Normal"/>
        <w:ind w:left="360" w:hanging="0"/>
        <w:jc w:val="right"/>
        <w:rPr>
          <w:rFonts w:ascii="Algerian" w:hAnsi="Algerian" w:cs="Algerian"/>
          <w:i/>
          <w:i/>
          <w:sz w:val="28"/>
          <w:szCs w:val="28"/>
        </w:rPr>
      </w:pPr>
      <w:r>
        <w:rPr>
          <w:rFonts w:cs="Algerian" w:ascii="Algerian" w:hAnsi="Algerian"/>
          <w:i/>
          <w:sz w:val="28"/>
          <w:szCs w:val="28"/>
        </w:rPr>
        <w:t>- Les Miserables</w:t>
      </w:r>
    </w:p>
    <w:p>
      <w:pPr>
        <w:pStyle w:val="Normal"/>
        <w:ind w:left="360" w:hanging="0"/>
        <w:jc w:val="right"/>
        <w:rPr>
          <w:rFonts w:ascii="Algerian" w:hAnsi="Algerian" w:cs="Algerian"/>
          <w:b/>
          <w:b/>
          <w:i/>
          <w:i/>
          <w:sz w:val="28"/>
          <w:szCs w:val="28"/>
          <w:u w:val="single"/>
        </w:rPr>
      </w:pPr>
      <w:r>
        <w:rPr>
          <w:rFonts w:cs="Algerian" w:ascii="Algerian" w:hAnsi="Algerian"/>
          <w:b/>
          <w:i/>
          <w:sz w:val="28"/>
          <w:szCs w:val="28"/>
          <w:u w:val="single"/>
        </w:rPr>
      </w:r>
    </w:p>
    <w:p>
      <w:pPr>
        <w:pStyle w:val="Normal"/>
        <w:ind w:left="360" w:hanging="0"/>
        <w:jc w:val="center"/>
        <w:rPr/>
      </w:pPr>
      <w:r>
        <w:rPr>
          <w:b/>
          <w:i/>
          <w:u w:val="single"/>
        </w:rPr>
        <w:t>Othello</w:t>
      </w:r>
      <w:r>
        <w:rPr>
          <w:b/>
          <w:i/>
        </w:rPr>
        <w:t xml:space="preserve"> by Shakespeare</w:t>
      </w:r>
    </w:p>
    <w:p>
      <w:pPr>
        <w:pStyle w:val="Normal"/>
        <w:ind w:left="360" w:hanging="0"/>
        <w:jc w:val="center"/>
        <w:rPr>
          <w:b/>
          <w:b/>
          <w:i/>
          <w:i/>
        </w:rPr>
      </w:pPr>
      <w:r>
        <w:rPr>
          <w:b/>
          <w:i/>
        </w:rPr>
      </w:r>
    </w:p>
    <w:p>
      <w:pPr>
        <w:pStyle w:val="Normal"/>
        <w:rPr>
          <w:b/>
          <w:b/>
          <w:i/>
          <w:i/>
        </w:rPr>
      </w:pPr>
      <w:r>
        <w:rPr>
          <w:b/>
          <w:i/>
        </w:rPr>
        <w:t>Plot Summary:</w:t>
      </w:r>
    </w:p>
    <w:p>
      <w:pPr>
        <w:pStyle w:val="Normal"/>
        <w:numPr>
          <w:ilvl w:val="0"/>
          <w:numId w:val="6"/>
        </w:numPr>
        <w:rPr/>
      </w:pPr>
      <w:r>
        <w:rPr/>
        <w:t>Iago hates Othello for promoting Cassio to the post of lieutenant over Iago.  He is egging on the interest of Roderigo in Desdemona.  He leads Roderigo on in false promises of uniting him with Desdemona eventually.</w:t>
      </w:r>
    </w:p>
    <w:p>
      <w:pPr>
        <w:pStyle w:val="Normal"/>
        <w:numPr>
          <w:ilvl w:val="0"/>
          <w:numId w:val="6"/>
        </w:numPr>
        <w:rPr/>
      </w:pPr>
      <w:r>
        <w:rPr/>
        <w:t>Iago warns Brabantio, Desdemona’s father, of Desdemona’s marriage and uses vile imagery to enrage Brabantio.  Brabantio attempts to find Othello and accuse him in court of using drugs and sorcery to seduce his daughter, but Desdemona testifies that she willingly loves Othello and frees him from charges.  She tells of how Othello’s war stories told in her father’s house captivated her.</w:t>
      </w:r>
    </w:p>
    <w:p>
      <w:pPr>
        <w:pStyle w:val="Normal"/>
        <w:numPr>
          <w:ilvl w:val="0"/>
          <w:numId w:val="6"/>
        </w:numPr>
        <w:rPr/>
      </w:pPr>
      <w:r>
        <w:rPr/>
        <w:t>Othello, Desdemona, Iago, and Cassio all go to Cyprus because Othello’s help is needed to fight off a Turkish invasion.</w:t>
      </w:r>
    </w:p>
    <w:p>
      <w:pPr>
        <w:pStyle w:val="Normal"/>
        <w:numPr>
          <w:ilvl w:val="0"/>
          <w:numId w:val="6"/>
        </w:numPr>
        <w:rPr/>
      </w:pPr>
      <w:r>
        <w:rPr/>
        <w:t>The Turkish fleet is destroyed by a storm, but Cassio, Roderigo, Othello, and Iago are all spared, and Othello declares that a huge festival will be celebrated in Cyprus to commemorate the victory.</w:t>
      </w:r>
    </w:p>
    <w:p>
      <w:pPr>
        <w:pStyle w:val="Normal"/>
        <w:numPr>
          <w:ilvl w:val="0"/>
          <w:numId w:val="6"/>
        </w:numPr>
        <w:rPr/>
      </w:pPr>
      <w:r>
        <w:rPr/>
        <w:t>Roderigo complains to Iago that he will never have Desdemona.  Iago states that Othello is old and Desdemona will eventually get tired of him and seek a younger man.  However, he says, if Roderigo doesn’t get rid of Cassio, he will be Desdemona’s first option.  He convinces Roderigo to start a fight with Cassio at the party that night to try and ruin Cassio’s reputation.</w:t>
      </w:r>
    </w:p>
    <w:p>
      <w:pPr>
        <w:pStyle w:val="Normal"/>
        <w:numPr>
          <w:ilvl w:val="0"/>
          <w:numId w:val="6"/>
        </w:numPr>
        <w:rPr/>
      </w:pPr>
      <w:r>
        <w:rPr/>
        <w:t>Cassio does not normally drink, but Iago convinces him to drink at the festivities.  Once Cassio is drunk, Roderigo provokes him into a fight.  Cassio chases Roderigo, and Montano, the governor of Cyprus, tries to stop Cassio, but Cassio, in a drunken fit, fights and kills Montano.  Othello comes in and eventually draws the truth from Iago, who pretends to be disinclined to “rat on” his friend.</w:t>
      </w:r>
    </w:p>
    <w:p>
      <w:pPr>
        <w:pStyle w:val="Normal"/>
        <w:numPr>
          <w:ilvl w:val="0"/>
          <w:numId w:val="6"/>
        </w:numPr>
        <w:rPr/>
      </w:pPr>
      <w:r>
        <w:rPr/>
        <w:t>Cassio is grief-stricken and thinks he will never get back in Othello’s good graces.  Iago says it is possible by using Desdemona to slowly build Cassio’s image back up in Othello’s mind.  However, Iago plans to ruin both Cassio and Othello by framing Cassio for seeming to have an affair with Desdemona.</w:t>
      </w:r>
    </w:p>
    <w:p>
      <w:pPr>
        <w:pStyle w:val="Normal"/>
        <w:numPr>
          <w:ilvl w:val="0"/>
          <w:numId w:val="6"/>
        </w:numPr>
        <w:rPr/>
      </w:pPr>
      <w:r>
        <w:rPr/>
        <w:t>Iago gets Cassio to talk to Desdemona alone while he talks to Othello.  Desdemona agrees to help Cassio and says she will attempt to convince Othello to the greatest of her ability.  Iago makes sure to return relatively quickly with Othello so that Othello sees the two talking.  When Cassio leaves quickly, embarrassed, without talking to Othello, Iago begins to slowly construct the idea that Desdemona and Cassio are having an affair.  After Desdemona later asks Othello to reconsider Cassio, Othello is certain of Iago’s claim.</w:t>
      </w:r>
    </w:p>
    <w:p>
      <w:pPr>
        <w:pStyle w:val="Normal"/>
        <w:numPr>
          <w:ilvl w:val="0"/>
          <w:numId w:val="6"/>
        </w:numPr>
        <w:rPr/>
      </w:pPr>
      <w:r>
        <w:rPr/>
        <w:t>Othello begins to become extremely distrustful and moody.  When he says he has a headache, Desdemona offers to give him her handkerchief to put on his head, but he disregards it and drops it on the floor.  Desdemona’s servant Emilia picks it up, remembers that Iago, her husband, has always asked her to steal it, and takes it.  Iago takes the handkerchief and puts it in Cassio’s room, planning to further frame him and provide proof of the supposed affair by saying that Desdemona gave her first and only gift from Othello away to Cassio.</w:t>
      </w:r>
    </w:p>
    <w:p>
      <w:pPr>
        <w:pStyle w:val="Normal"/>
        <w:numPr>
          <w:ilvl w:val="0"/>
          <w:numId w:val="6"/>
        </w:numPr>
        <w:rPr/>
      </w:pPr>
      <w:r>
        <w:rPr/>
        <w:t>Iago tells Othello that he has visual proof of the affair.  He tells Othello to ask Desdemona for the handkerchief.  Othello does, and Desdemona claims she lost it and immediately continues advocating for Cassio, which infuriates Othello.</w:t>
      </w:r>
    </w:p>
    <w:p>
      <w:pPr>
        <w:pStyle w:val="Normal"/>
        <w:numPr>
          <w:ilvl w:val="0"/>
          <w:numId w:val="6"/>
        </w:numPr>
        <w:rPr/>
      </w:pPr>
      <w:r>
        <w:rPr/>
        <w:t xml:space="preserve">Othello eventually becomes so enraged that he has an epileptic fit.  While he is down, Cassio comes to talk to him, but Iago says to come back in a few minutes.  When Othello comes back around, Iago tells Othello to watch as Iago will make Cassio discuss his entire affair.  Othello hides so that he can see Iago but cannot hear him.  Cassio returns and Iago begins to ask him questions about a prostitute he is close to, Bianca.  Cassio laughs about the situation and degrades women, and Othello takes this as an admittance of Cassio’s crime.  </w:t>
      </w:r>
    </w:p>
    <w:p>
      <w:pPr>
        <w:pStyle w:val="Normal"/>
        <w:numPr>
          <w:ilvl w:val="0"/>
          <w:numId w:val="6"/>
        </w:numPr>
        <w:rPr/>
      </w:pPr>
      <w:r>
        <w:rPr/>
        <w:t>Bianca enters at this time and is angry with Cassio for making her copy the embroidery on something clearly given to him by another woman (Cassio did not know what the handkerchief was when he found it, but he wanted a copy of it).  Othello is now fully convinced of Cassio’s and Desdemona’s guilt.  He falls into a series of moody outbursts, during one of which he hits Desdemona,</w:t>
      </w:r>
    </w:p>
    <w:p>
      <w:pPr>
        <w:pStyle w:val="Normal"/>
        <w:numPr>
          <w:ilvl w:val="0"/>
          <w:numId w:val="6"/>
        </w:numPr>
        <w:rPr/>
      </w:pPr>
      <w:r>
        <w:rPr/>
        <w:t>Iago promises to Othello to kill Cassio.  At the same time, he assures Roderigo, who is becoming angry that he has seen no progress towards Desdemona, that the only way to succeed is to kill Cassio.  Roderigo attacks Cassio at night, but he fails to kill Cassio and Cassio injures him instead.  Meanwhile, Iago appears and wounds Cassio but runs away before Cassio realizes who it was that hurt him.  When Othello hears Cassio scream, he assumes Iago has killed him.  After Lodovico and Gratiano come to the scene, Iago comes himself.  He pretends to be shocked by Roderigo, Cassio’s “assailant” and kills Roderigo.  Meanwhile, he takes Cassio to be treated.</w:t>
      </w:r>
    </w:p>
    <w:p>
      <w:pPr>
        <w:pStyle w:val="Normal"/>
        <w:numPr>
          <w:ilvl w:val="0"/>
          <w:numId w:val="6"/>
        </w:numPr>
        <w:rPr/>
      </w:pPr>
      <w:r>
        <w:rPr/>
        <w:t xml:space="preserve">In their bedchamber, though Desdemona asserts her innocence and has been supported by Emilia, Othello smothers Desdemona.  Just after Othello thinks she is dead, Emilia comes in and tells Othello that Roderigo is dead and Cassio is wounded.  As she does this, Desdemona sits back up, claims she committed suicide, and dies.  Othello tells Emilia about Desdemona’s “affair.”  Meanwhile, gentlemen of Cyprus come in, including Montano, Gratiano, and Iago.  Emilia realizes the crime Othello has committed and eventually breaks down his trust in Iago by telling him the truth about the handkerchief.  </w:t>
      </w:r>
    </w:p>
    <w:p>
      <w:pPr>
        <w:pStyle w:val="Normal"/>
        <w:numPr>
          <w:ilvl w:val="0"/>
          <w:numId w:val="6"/>
        </w:numPr>
        <w:rPr/>
      </w:pPr>
      <w:r>
        <w:rPr/>
        <w:t>Othello tries to kill Iago, but Iago runs away and Othello is disarmed.  Iago is caught by Lodovico and Montano, and Othello again tries to wound him.  Lodovico says Othello will be brought to Venice for trial, but Othello makes a speech telling the gentlemen to give an accurate report of him as a fool who lost a pearl.  Following this speech, he kills himself.</w:t>
      </w:r>
    </w:p>
    <w:p>
      <w:pPr>
        <w:pStyle w:val="Normal"/>
        <w:rPr/>
      </w:pPr>
      <w:r>
        <w:rPr/>
      </w:r>
    </w:p>
    <w:p>
      <w:pPr>
        <w:pStyle w:val="Normal"/>
        <w:rPr/>
      </w:pPr>
      <w:r>
        <w:rPr>
          <w:b/>
          <w:i/>
        </w:rPr>
        <w:t>Characters:</w:t>
      </w:r>
    </w:p>
    <w:p>
      <w:pPr>
        <w:pStyle w:val="Normal"/>
        <w:numPr>
          <w:ilvl w:val="0"/>
          <w:numId w:val="8"/>
        </w:numPr>
        <w:rPr/>
      </w:pPr>
      <w:r>
        <w:rPr/>
        <w:t>Othello (“The Moor”)- Othello is the wife of Desdemona, a talented general, a highly-esteemed man, and the eventual governor of Cyprus.  Othello starts the play in high regard with most of the characters in the play as well as the reader, but as the play progresses, the reader begins to see more of his faults.  We discover that he is extremely impulsive, jealous, and quick to anger and revenge, as evidenced by his willingness to believe Iago’s suspicions about his wife and his quick desire to punish her for her supposed crime.  Othello says he loves his wife, but he rarely talks about anything other than her physical beauty.  Iago dislikes him for his decision to promote Cassio to the post of lieutenant instead of Iago, and Brabantio, Desdemona’s father, also dislikes the Moor as he believes Othello used tricks and sorcery to get Desdemona to marry him.</w:t>
      </w:r>
    </w:p>
    <w:p>
      <w:pPr>
        <w:pStyle w:val="Normal"/>
        <w:numPr>
          <w:ilvl w:val="0"/>
          <w:numId w:val="8"/>
        </w:numPr>
        <w:rPr/>
      </w:pPr>
      <w:r>
        <w:rPr/>
        <w:t>Iago- If Othello is the protagonist of the play, Iago is undoubtedly the villain and antagonist.  He singlehandedly orchestrates the web of tragic lies that eventually claim the lives of most of the main characters in the play.  Iago compares himself to the devil, declaring, “I am not what I am,” and though he is purely evil, he is one of the few consistent characters in the book and is undoubtedly a brilliant judge of human emotions, faults, and character.  Iago has a desire for revenge on Othello for promoting Cassio to the post of lieutenant instead of Iago and because Iago suspects that Othello slept with his wife, but as the play goes on, it seems as if Iago simply loves to cause chaos and deception.  He never hesitates to cause others pain, making his lack of any morality whatsoever almost frightening to the reader.</w:t>
      </w:r>
    </w:p>
    <w:p>
      <w:pPr>
        <w:pStyle w:val="Normal"/>
        <w:numPr>
          <w:ilvl w:val="0"/>
          <w:numId w:val="8"/>
        </w:numPr>
        <w:rPr/>
      </w:pPr>
      <w:r>
        <w:rPr/>
        <w:t>Desdemona- Desdemona is Brabantio’s daughter and Othello’s wife.  Incredibly beautiful, she is desired by Othello, Iago, and Roderigo.  Though her reason for falling in love with Othello seems a bit superficial (she was wooed by the war stories he used to tell at dinners with her father), she remains loyal to him and entirely obedient throughout the entire play.  Even after Othello unjustly smothers her, Desdemona refuses to hold him responsible for his actions and dies after assuming that the play’s tragedy was her own fault.</w:t>
      </w:r>
    </w:p>
    <w:p>
      <w:pPr>
        <w:pStyle w:val="Normal"/>
        <w:numPr>
          <w:ilvl w:val="0"/>
          <w:numId w:val="8"/>
        </w:numPr>
        <w:rPr/>
      </w:pPr>
      <w:r>
        <w:rPr/>
        <w:t>Cassio- Cassio is Othello’s newly promoted lieutenant.  Though he has a strong friendship with Desdemona, one that could understandably be construed by others as an affair, the reader has no evidence that Desdemona has been unfaithful to Othello.  However, his youth and good looks make him a perfect suspect in the theory Iago presents to Othello about Desdemona’s affair.  Cassio is demoted after killing Montano in a drunken rage and spends the rest of the play attempting to get back in Othello’s good graces through Desdemona.  He enjoys the company of a prostitute named Bianca.</w:t>
      </w:r>
    </w:p>
    <w:p>
      <w:pPr>
        <w:pStyle w:val="Normal"/>
        <w:numPr>
          <w:ilvl w:val="0"/>
          <w:numId w:val="8"/>
        </w:numPr>
        <w:rPr/>
      </w:pPr>
      <w:r>
        <w:rPr/>
        <w:t>Emilia- Emilia is Iago’s wife and Desdemona’s attendant.  Though she suffers much abuse from Iago, she seems to be the only one who can see through “honest Iago’s” deception and realize him for what he truly is.  It is Emilia who finally explains the truth to Othello at the end of the play.</w:t>
      </w:r>
    </w:p>
    <w:p>
      <w:pPr>
        <w:pStyle w:val="Normal"/>
        <w:numPr>
          <w:ilvl w:val="0"/>
          <w:numId w:val="8"/>
        </w:numPr>
        <w:rPr/>
      </w:pPr>
      <w:r>
        <w:rPr/>
        <w:t>Bianca- a prostitute whose company Cassio occasionally enjoys.</w:t>
      </w:r>
    </w:p>
    <w:p>
      <w:pPr>
        <w:pStyle w:val="Normal"/>
        <w:numPr>
          <w:ilvl w:val="0"/>
          <w:numId w:val="8"/>
        </w:numPr>
        <w:rPr/>
      </w:pPr>
      <w:r>
        <w:rPr/>
        <w:t>Roderigo- a man swindled by Iago into attempting to take revenge on Othello.  Roderigo has a burning desire for Desdemona, and Iago convinces him that, in exchange for money and assistance, he will ensure that Roderigo eventually gets his chance with Desdemona.  Roderigo is not the smartest man around, and eventually, after being strung along by Iago, he is betrayed and killed.</w:t>
      </w:r>
    </w:p>
    <w:p>
      <w:pPr>
        <w:pStyle w:val="Normal"/>
        <w:numPr>
          <w:ilvl w:val="0"/>
          <w:numId w:val="8"/>
        </w:numPr>
        <w:rPr/>
      </w:pPr>
      <w:r>
        <w:rPr/>
        <w:t>Montano- the governor of Cyprus before Othello who tries to stop Cassio from killing Roderigo and is eventually killed in a drunken rage by Cassio.</w:t>
      </w:r>
    </w:p>
    <w:p>
      <w:pPr>
        <w:pStyle w:val="Normal"/>
        <w:rPr/>
      </w:pPr>
      <w:r>
        <w:rPr/>
      </w:r>
    </w:p>
    <w:p>
      <w:pPr>
        <w:pStyle w:val="Normal"/>
        <w:rPr/>
      </w:pPr>
      <w:r>
        <w:rPr>
          <w:b/>
          <w:i/>
        </w:rPr>
        <w:t>Settings:</w:t>
      </w:r>
    </w:p>
    <w:p>
      <w:pPr>
        <w:pStyle w:val="Normal"/>
        <w:numPr>
          <w:ilvl w:val="0"/>
          <w:numId w:val="14"/>
        </w:numPr>
        <w:rPr/>
      </w:pPr>
      <w:r>
        <w:rPr/>
        <w:t xml:space="preserve">Venice- Venice is where </w:t>
      </w:r>
      <w:r>
        <w:rPr>
          <w:u w:val="single"/>
        </w:rPr>
        <w:t>Othello</w:t>
      </w:r>
      <w:r>
        <w:rPr/>
        <w:t xml:space="preserve"> begins.  It is where Othello, Desdemona, Iago, Cassio, Brabantio, and most of the other characters live before Othello is called to Cyprus.  In addition, Othello is discriminated against heavily here due to his race, but he is well-respected anyway.</w:t>
      </w:r>
    </w:p>
    <w:p>
      <w:pPr>
        <w:pStyle w:val="Normal"/>
        <w:numPr>
          <w:ilvl w:val="0"/>
          <w:numId w:val="14"/>
        </w:numPr>
        <w:rPr/>
      </w:pPr>
      <w:r>
        <w:rPr/>
        <w:t>Cyprus- Cyprus is the location of nearly all the conflict in the play.  It is where Iago’s scheme is carried out, where Othello goes to fight the Turks, and where tensions rise between former friends and lovers.</w:t>
      </w:r>
    </w:p>
    <w:p>
      <w:pPr>
        <w:pStyle w:val="Normal"/>
        <w:numPr>
          <w:ilvl w:val="0"/>
          <w:numId w:val="14"/>
        </w:numPr>
        <w:rPr/>
      </w:pPr>
      <w:r>
        <w:rPr/>
        <w:t>The Sea- While there is not a specific scene of the play that takes place on the ocean, the reader hears about Othello and his comrades surviving a storm that destroyed the Turks.  The sea, which is destructive yet spares Othello, transitions between peaceful Venice and violent Cyprus.</w:t>
      </w:r>
    </w:p>
    <w:p>
      <w:pPr>
        <w:pStyle w:val="Normal"/>
        <w:rPr/>
      </w:pPr>
      <w:r>
        <w:rPr/>
      </w:r>
    </w:p>
    <w:p>
      <w:pPr>
        <w:pStyle w:val="Normal"/>
        <w:rPr>
          <w:b/>
          <w:b/>
          <w:i/>
          <w:i/>
        </w:rPr>
      </w:pPr>
      <w:r>
        <w:rPr>
          <w:b/>
          <w:i/>
        </w:rPr>
        <w:t>Symbols:</w:t>
      </w:r>
    </w:p>
    <w:p>
      <w:pPr>
        <w:pStyle w:val="Normal"/>
        <w:numPr>
          <w:ilvl w:val="0"/>
          <w:numId w:val="15"/>
        </w:numPr>
        <w:rPr/>
      </w:pPr>
      <w:r>
        <w:rPr/>
        <w:t>Desdemona’s handkerchief- while a handkerchief is typically a silly, trivial thing, Desdemona’s handkerchief is the base of Iago’s theory about her affair.  Therefore, since it is often brought up and is used by Othello as concrete proof of Desdemona’s supposed “crime”, the handkerchief becomes a symbol of how something silly and trivial can be taken for far more than it is worth and can evolve into a huge dilemma.</w:t>
      </w:r>
    </w:p>
    <w:p>
      <w:pPr>
        <w:pStyle w:val="Normal"/>
        <w:numPr>
          <w:ilvl w:val="0"/>
          <w:numId w:val="15"/>
        </w:numPr>
        <w:rPr/>
      </w:pPr>
      <w:r>
        <w:rPr/>
        <w:t>Desdemona’s “Willow Song”- sung by Desdemona near the end of the play, this song is about a woman whose lover is unfaithful to her.  Since Desdemona sings it with a despairing, resigned tone, the song is a symbol of the fact that, as taught by the play, men and women alike are unfaithful to one another, and this must simply be dealt with.</w:t>
      </w:r>
    </w:p>
    <w:p>
      <w:pPr>
        <w:pStyle w:val="Normal"/>
        <w:numPr>
          <w:ilvl w:val="0"/>
          <w:numId w:val="15"/>
        </w:numPr>
        <w:rPr/>
      </w:pPr>
      <w:r>
        <w:rPr/>
        <w:t xml:space="preserve">Animal references- The characters in </w:t>
      </w:r>
      <w:r>
        <w:rPr>
          <w:u w:val="single"/>
        </w:rPr>
        <w:t>Othello</w:t>
      </w:r>
      <w:r>
        <w:rPr/>
        <w:t xml:space="preserve"> are frequently compared to animals (i.e. Othello the “black ram”).  Since these descriptions are usually associated with descriptions of sexual actions or with relationships between the characters, the references become symbolic of the fact that human relationships are governed in large part by impulse and instinct, not the greater brain function that characterizes humans.</w:t>
      </w:r>
    </w:p>
    <w:p>
      <w:pPr>
        <w:pStyle w:val="Normal"/>
        <w:rPr/>
      </w:pPr>
      <w:r>
        <w:rPr/>
      </w:r>
    </w:p>
    <w:p>
      <w:pPr>
        <w:pStyle w:val="Normal"/>
        <w:rPr>
          <w:b/>
          <w:b/>
          <w:i/>
          <w:i/>
        </w:rPr>
      </w:pPr>
      <w:r>
        <w:rPr>
          <w:b/>
          <w:i/>
        </w:rPr>
        <w:t>Motifs:</w:t>
      </w:r>
    </w:p>
    <w:p>
      <w:pPr>
        <w:pStyle w:val="Normal"/>
        <w:numPr>
          <w:ilvl w:val="0"/>
          <w:numId w:val="11"/>
        </w:numPr>
        <w:rPr/>
      </w:pPr>
      <w:r>
        <w:rPr/>
        <w:t>Plants</w:t>
      </w:r>
    </w:p>
    <w:p>
      <w:pPr>
        <w:pStyle w:val="Normal"/>
        <w:numPr>
          <w:ilvl w:val="0"/>
          <w:numId w:val="11"/>
        </w:numPr>
        <w:rPr/>
      </w:pPr>
      <w:r>
        <w:rPr/>
        <w:t>The recurrence of sight and physical evidence as the only form of solid proof and belief</w:t>
      </w:r>
    </w:p>
    <w:p>
      <w:pPr>
        <w:pStyle w:val="Normal"/>
        <w:numPr>
          <w:ilvl w:val="0"/>
          <w:numId w:val="11"/>
        </w:numPr>
        <w:rPr/>
      </w:pPr>
      <w:r>
        <w:rPr/>
        <w:t>Images of Hell, the Devil, vicious monsters, etc.</w:t>
      </w:r>
    </w:p>
    <w:p>
      <w:pPr>
        <w:pStyle w:val="Normal"/>
        <w:rPr/>
      </w:pPr>
      <w:r>
        <w:rPr/>
      </w:r>
    </w:p>
    <w:p>
      <w:pPr>
        <w:pStyle w:val="Normal"/>
        <w:rPr/>
      </w:pPr>
      <w:r>
        <w:rPr>
          <w:b/>
          <w:i/>
        </w:rPr>
        <w:t>Themes:</w:t>
      </w:r>
    </w:p>
    <w:p>
      <w:pPr>
        <w:pStyle w:val="Normal"/>
        <w:numPr>
          <w:ilvl w:val="0"/>
          <w:numId w:val="13"/>
        </w:numPr>
        <w:rPr/>
      </w:pPr>
      <w:r>
        <w:rPr/>
        <w:t>Though a social and governmental hierarchy exists, a person does not necessarily control those people “steps below” him or her.  In fact, when a person maintains a strong connection with his or her subordinates, they have nearly as much power over the superior as the superior has over them.</w:t>
      </w:r>
    </w:p>
    <w:p>
      <w:pPr>
        <w:pStyle w:val="Normal"/>
        <w:numPr>
          <w:ilvl w:val="0"/>
          <w:numId w:val="13"/>
        </w:numPr>
        <w:rPr/>
      </w:pPr>
      <w:r>
        <w:rPr/>
        <w:t>The fact that someone has behaved a certain way consistently before does not free him/her from the suspicion of changing his/her actions or character.</w:t>
      </w:r>
    </w:p>
    <w:p>
      <w:pPr>
        <w:pStyle w:val="Normal"/>
        <w:numPr>
          <w:ilvl w:val="0"/>
          <w:numId w:val="13"/>
        </w:numPr>
        <w:rPr/>
      </w:pPr>
      <w:r>
        <w:rPr/>
        <w:t>A lifetime of morality, consistency, and virtue cannot save one from the devastating consequences of a single impulsive or unjust decision.</w:t>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i/>
          <w:u w:val="single"/>
        </w:rPr>
        <w:t>The Importance of Being Earnest</w:t>
      </w:r>
      <w:r>
        <w:rPr>
          <w:b/>
          <w:i/>
        </w:rPr>
        <w:t xml:space="preserve"> by Oscar Wilde</w:t>
      </w:r>
    </w:p>
    <w:p>
      <w:pPr>
        <w:pStyle w:val="Normal"/>
        <w:jc w:val="center"/>
        <w:rPr>
          <w:b/>
          <w:b/>
          <w:i/>
          <w:i/>
        </w:rPr>
      </w:pPr>
      <w:r>
        <w:rPr>
          <w:b/>
          <w:i/>
        </w:rPr>
      </w:r>
    </w:p>
    <w:p>
      <w:pPr>
        <w:pStyle w:val="Normal"/>
        <w:rPr>
          <w:b/>
          <w:b/>
          <w:i/>
          <w:i/>
        </w:rPr>
      </w:pPr>
      <w:r>
        <w:rPr>
          <w:b/>
          <w:i/>
        </w:rPr>
        <w:t>Plot Summary:</w:t>
      </w:r>
    </w:p>
    <w:p>
      <w:pPr>
        <w:pStyle w:val="Normal"/>
        <w:rPr>
          <w:b/>
          <w:b/>
          <w:i/>
          <w:i/>
        </w:rPr>
      </w:pPr>
      <w:r>
        <w:rPr>
          <w:b/>
          <w:i/>
        </w:rPr>
      </w:r>
    </w:p>
    <w:p>
      <w:pPr>
        <w:pStyle w:val="Normal"/>
        <w:numPr>
          <w:ilvl w:val="0"/>
          <w:numId w:val="19"/>
        </w:numPr>
        <w:rPr/>
      </w:pPr>
      <w:r>
        <w:rPr/>
        <w:t>BACKGROUND INFORMATION: Jack Worthing is a man who lives in the country on a large property with his ward Cecily Cardew (18) and her caretaker Miss Prism.  Jack does not know exactly who he is: Thomas Cardew found him in a handbag in a cloak room at a railroad station and adopted him as a baby.  Jack now cares for Cecily since her grandfather is gone.  However, Jack pretends to have a brother Ernest who is constantly getting into trouble due to the irresponsible “life of pleasure” he leads.  Jack does this so that he is able to visit his love Gwendolen Fairfax, who also lives in the city, as often and for as long as he wants.  However, he runs into difficulties dealing with Gwendolen’s mother, Lady Bracknell, a society-conscious woman who does not like Jack.  Gwendolen is also the cousin of Jack’s best friend Algernon Moncrieff, and Jack introduces himself to them both as Ernest.  However, Algernon is a little suspicious of Jack when he reads Jack’s cigarette case and finds a message written to “Uncle Jack” from “little Cecily.”  Algernon very much wishes to meet Cecily.  He, like Jack, also pretends to have a constantly sick friend named Bunbury who he goes to “visit” whenever he wants to go to the country or get out of an appointment he does not wish to attend in the city.  He calls this activity “Bunburying” and anyone who does something similar a “Bunburyist.”</w:t>
      </w:r>
    </w:p>
    <w:p>
      <w:pPr>
        <w:pStyle w:val="Normal"/>
        <w:rPr/>
      </w:pPr>
      <w:r>
        <w:rPr/>
      </w:r>
    </w:p>
    <w:p>
      <w:pPr>
        <w:pStyle w:val="Normal"/>
        <w:numPr>
          <w:ilvl w:val="0"/>
          <w:numId w:val="19"/>
        </w:numPr>
        <w:rPr/>
      </w:pPr>
      <w:r>
        <w:rPr/>
        <w:t>The play starts when Jack comes to visit Algernon just before Algernon is expecting Lady Bracknell and Gwendolen.  Jack says he has come to town to finally propose to Gwendolen.  Algernon asks Jack about his cigarette case and eventually pesters the truth out of Jack, who is reluctant to answer Algernon’s questions and even tries to claim Cecily is his aunt.  Jack describes Cecily as a very pretty and inquisitive girl (so much so that he is considering “killing” his fake brother to make her stop being so curious), and this makes Algernon even more interested in her.  However, Jack refuses to let him come visit and does not tell Algernon his address.</w:t>
      </w:r>
    </w:p>
    <w:p>
      <w:pPr>
        <w:pStyle w:val="Normal"/>
        <w:numPr>
          <w:ilvl w:val="0"/>
          <w:numId w:val="19"/>
        </w:numPr>
        <w:rPr/>
      </w:pPr>
      <w:r>
        <w:rPr/>
        <w:t>Lady Bracknell and Gwendolen come.  While Algernon takes Lady Bracknell in the other room, Jack proposes to Gwendolen.  She claims she loves him and will marry him, but it seems that much of the reason for this is because of Jack’s supposed name, Ernest.  Jack asks Gwendolen if she could love him with another name, and though she says she could still be friendly to him and respect him, she claims she wouldn’t love him as she does now.</w:t>
      </w:r>
    </w:p>
    <w:p>
      <w:pPr>
        <w:pStyle w:val="Normal"/>
        <w:numPr>
          <w:ilvl w:val="0"/>
          <w:numId w:val="19"/>
        </w:numPr>
        <w:rPr/>
      </w:pPr>
      <w:r>
        <w:rPr/>
        <w:t>Gwendolen announces her engagement to Lady Bracknell, who immediately forbids it.  She starts to ask Jack questions to determine if he is an acceptable choice for her daughter.  Jack starts off well, but when she asks him about his parents and she learns about the loss of his parents and his upbringing, she immediately declares that Jack and Gwendolen will not be married.  Gwendolen still loves Jack and is touched by his story, but the two are at a loss for what to do.  Jack tells Gwendolen his country address, and Algernon overhears it.</w:t>
      </w:r>
    </w:p>
    <w:p>
      <w:pPr>
        <w:pStyle w:val="Normal"/>
        <w:numPr>
          <w:ilvl w:val="0"/>
          <w:numId w:val="19"/>
        </w:numPr>
        <w:rPr/>
      </w:pPr>
      <w:r>
        <w:rPr/>
        <w:t xml:space="preserve">Algernon comes to Jack’s house to meet Cecily, claiming to be Jack’s brother Ernest.  Meanwhile, Jack comes home claiming his brother has been killed by a chill.  He is absolutely furious that Algernon has come to his house and is carrying out such an elaborate scheme, but if he does not go along with it, his former lies will be revealed.  </w:t>
      </w:r>
    </w:p>
    <w:p>
      <w:pPr>
        <w:pStyle w:val="Normal"/>
        <w:numPr>
          <w:ilvl w:val="0"/>
          <w:numId w:val="19"/>
        </w:numPr>
        <w:rPr/>
      </w:pPr>
      <w:r>
        <w:rPr/>
        <w:t>Algernon falls insanely in love with Cecily and proposes to her.  He is happy and somewhat amused when Cecily says they have been engaged for three months.  She made up his marriage proposal, wrote letters to herself from him every week, and even broke off their engagement once.  However, like Jack, he is disturbed by the fact that Cecily’s fascination with him is mostly due to his false name, Ernest.  He decides to find Dr. Chasuble, the local priest, and have himself re-baptized with the name of Ernest.  Unknown to him, Jack has already made an appointment to do the exact same thing.</w:t>
      </w:r>
    </w:p>
    <w:p>
      <w:pPr>
        <w:pStyle w:val="Normal"/>
        <w:numPr>
          <w:ilvl w:val="0"/>
          <w:numId w:val="19"/>
        </w:numPr>
        <w:rPr/>
      </w:pPr>
      <w:r>
        <w:rPr/>
        <w:t>Gwendolen comes to the country to visit Jack.  She meets Cecily, who she claims to like from the beginning.  Neither of the two women understand exactly who the other is, and through a series of conversations, after each of them ask questions of the other, they become angry with each other when they both claim to be engaged to Ernest Worthing.  Gwendolen claims she knew Cecily would be distrustful from the beginning, and Cecily irritates her by deliberately giving Gwendolen food she does not want.</w:t>
      </w:r>
    </w:p>
    <w:p>
      <w:pPr>
        <w:pStyle w:val="Normal"/>
        <w:numPr>
          <w:ilvl w:val="0"/>
          <w:numId w:val="19"/>
        </w:numPr>
        <w:rPr/>
      </w:pPr>
      <w:r>
        <w:rPr/>
        <w:t>At this point, both Jack and Algernon enter.  Gwendolen and Cecily both clear up the misunderstandings and inform each other of each man’s true identity.  They both discover that Jack’s brother Ernest does not truly exist, and calling each other “wronged” and “sister,” they go into the house.</w:t>
      </w:r>
    </w:p>
    <w:p>
      <w:pPr>
        <w:pStyle w:val="Normal"/>
        <w:numPr>
          <w:ilvl w:val="0"/>
          <w:numId w:val="19"/>
        </w:numPr>
        <w:rPr/>
      </w:pPr>
      <w:r>
        <w:rPr/>
        <w:t>Jack and Algernon have a silly quarrel in the garden during which Algernon will not stop eating muffins, claiming that when he is upset he refuses everything but food and drink.  Each of them blames the current situation on the other.</w:t>
      </w:r>
    </w:p>
    <w:p>
      <w:pPr>
        <w:pStyle w:val="Normal"/>
        <w:numPr>
          <w:ilvl w:val="0"/>
          <w:numId w:val="19"/>
        </w:numPr>
        <w:rPr/>
      </w:pPr>
      <w:r>
        <w:rPr/>
        <w:t>When Jack and Algernon go back in the house, both Cecily and Gwendolen ask them if they each created false identities to be able to be close to their lovers.  When both men assure them that the answer is yes, they are satisfied, but neither can move past the question of the men’s Christian names.  Satisfied with the fact that both men are soon to be christened Ernest, the couples forgive each other.</w:t>
      </w:r>
    </w:p>
    <w:p>
      <w:pPr>
        <w:pStyle w:val="Normal"/>
        <w:numPr>
          <w:ilvl w:val="0"/>
          <w:numId w:val="19"/>
        </w:numPr>
        <w:rPr/>
      </w:pPr>
      <w:r>
        <w:rPr/>
        <w:t>Lady Bracknell enters.  Gwendolen and Algernon both inform her of their engagements, and while she states again that  Gwendolen and Jack will never be married, after a close inspection of Cecily, Lady Bracknell decides she has “distinct social possibilities.”  Such an analysis of his ward irritates Jack, but he doesn’t say anything and seriously interests Lady Bracknell when he mentions how much money Cecily has.</w:t>
      </w:r>
    </w:p>
    <w:p>
      <w:pPr>
        <w:pStyle w:val="Normal"/>
        <w:numPr>
          <w:ilvl w:val="0"/>
          <w:numId w:val="19"/>
        </w:numPr>
        <w:rPr/>
      </w:pPr>
      <w:r>
        <w:rPr/>
        <w:t>At this point, Jack tells Lady Bracknell that as Cecily’s guardian he will not let her be married.  At first, Lady Bracknell suggests waiting until Cecily is of age and can do as she wishes, but Jack pulls out Mr. Cardew’s will, which says that Cecily does not come of age until she is 35.  Lady Bracknell starts to plead with Jack, and he says that if Lady Bracknell will consent to him marrying Gwendolen, he will allow Cecily to marry Algernon.</w:t>
      </w:r>
    </w:p>
    <w:p>
      <w:pPr>
        <w:pStyle w:val="Normal"/>
        <w:numPr>
          <w:ilvl w:val="0"/>
          <w:numId w:val="19"/>
        </w:numPr>
        <w:rPr/>
      </w:pPr>
      <w:r>
        <w:rPr/>
        <w:t>Lady Bracknell refuses to give in, and she is about to leave when Dr. Chasuble mentions Miss Prism.  At the sound of the name, Lady Bracknell is startled and asks for Miss Prism to be sent for.  As soon as Miss Prism sees Lady Bracknell, she starts looking guilty and extremely nervous.</w:t>
      </w:r>
    </w:p>
    <w:p>
      <w:pPr>
        <w:pStyle w:val="Normal"/>
        <w:numPr>
          <w:ilvl w:val="0"/>
          <w:numId w:val="19"/>
        </w:numPr>
        <w:rPr/>
      </w:pPr>
      <w:r>
        <w:rPr/>
        <w:t>Lady Bracknell explains that years ago she gave Miss Prism a baby in a bassinet to take for a walk, but that Prism never returned.  Miss Prism says she took her handbag with a novel she had been writing with her on the walk, and by mistake she put the baby in the handbag and the book in the bassinet.  As she says this, Jack gets extremely interested.  He asks her where she put the handbag, and upon learning that she placed it exactly where he was found as a child, he goes upstairs, gets the handbag he was found in, and has Prism identify it as the one she lost.  Jack thinks that Prism is his mother, but he learns that he is the son of Lady Bracknell’s sister and Algernon’s younger brother.  He finds out that he was christened after his father, and after looking through a book of military records, he finds out that he is truly named Ernest.</w:t>
      </w:r>
    </w:p>
    <w:p>
      <w:pPr>
        <w:pStyle w:val="Normal"/>
        <w:numPr>
          <w:ilvl w:val="0"/>
          <w:numId w:val="19"/>
        </w:numPr>
        <w:rPr/>
      </w:pPr>
      <w:r>
        <w:rPr/>
        <w:t>All the couples embrace and everyone lives happily ever after.  Even Miss Prism and Dr. Chasuble get married.  Jack declares that he understands, “the vital Importance of Being Earnest.”</w:t>
      </w:r>
    </w:p>
    <w:p>
      <w:pPr>
        <w:pStyle w:val="Normal"/>
        <w:rPr/>
      </w:pPr>
      <w:r>
        <w:rPr/>
      </w:r>
    </w:p>
    <w:p>
      <w:pPr>
        <w:pStyle w:val="Normal"/>
        <w:rPr/>
      </w:pPr>
      <w:r>
        <w:rPr>
          <w:b/>
          <w:i/>
        </w:rPr>
        <w:t>Characters:</w:t>
      </w:r>
    </w:p>
    <w:p>
      <w:pPr>
        <w:pStyle w:val="Normal"/>
        <w:numPr>
          <w:ilvl w:val="0"/>
          <w:numId w:val="4"/>
        </w:numPr>
        <w:rPr/>
      </w:pPr>
      <w:r>
        <w:rPr/>
        <w:t>Jack/Ernest Worthing/Moncrieff- Jack seems at the beginning of the play to be a respectable, responsible man.  He loves Gwendolen passionately but is barred by his ignorance of his own family history.  Though Jack likes to think of himself as morally above Algernon, the two lead very similar double-lives, and eventually the reader sees that Jack is nearly as ridiculous as Algernon.  On the outside, Jack wants to be the very picture of responsibility, respectability, love, and honor, which is why he creates his alter-ego Ernest.  However, by using Ernest, Jack in fact discards all these values and lives an immoral double-life.  Thus, Wilde makes a commentary with Jack on the hypocrisy of Victorian society.  (see Background Information for facts on Jack)</w:t>
      </w:r>
    </w:p>
    <w:p>
      <w:pPr>
        <w:pStyle w:val="Normal"/>
        <w:numPr>
          <w:ilvl w:val="0"/>
          <w:numId w:val="4"/>
        </w:numPr>
        <w:rPr/>
      </w:pPr>
      <w:r>
        <w:rPr/>
        <w:t>Algernon Moncrieff- Like Jack, Algernon lives a double-life.  However, Algernon uses his alter-ego Ernest and sick friend Bunbury more as excuses to escape unpleasant aspects of his life and less as shields with which to uphold a false moral character.  While Jack is uncomfortable when Algernon calls him out on his fake brother, Algernon portrays his double-life as something incredibly ordinary and practical.  He is even somewhat proud of the plan he considers to be quite brilliant and useful.  Algernon seems to have no direction in life and lacks a moral code; he lives for pleasure and conducts himself on impulse and desire alone.</w:t>
      </w:r>
    </w:p>
    <w:p>
      <w:pPr>
        <w:pStyle w:val="Normal"/>
        <w:numPr>
          <w:ilvl w:val="0"/>
          <w:numId w:val="4"/>
        </w:numPr>
        <w:rPr/>
      </w:pPr>
      <w:r>
        <w:rPr/>
        <w:t>Gwendolen Fairfax- Gwendolen is Algernon’s cousin and Lady Bracknell’s daughter.  She loves Jack, but her attraction seems superficial and seems to be in large part because she believes he has the name of Ernest.  In fact, she says, she can’t marry a man who has another name.  This fact sets up Gwendolen as Wilde’s commentary on the obsession of Victorian society with small details that supposedly carry weight.  While what she says is often ridiculous, Gwendolen likes to talk about morals and manners to anyone who will listen, and she enjoys being elegant, fashionable, and sophisticated.</w:t>
      </w:r>
    </w:p>
    <w:p>
      <w:pPr>
        <w:pStyle w:val="Normal"/>
        <w:numPr>
          <w:ilvl w:val="0"/>
          <w:numId w:val="4"/>
        </w:numPr>
        <w:rPr/>
      </w:pPr>
      <w:r>
        <w:rPr/>
        <w:t>Cecily Cardew- Cecily is Jack’s ward and the daughter of the late Mr. Thomas Cardew.  Like Gwendolen, she is obsessed with the name of Ernest, but she also is fond of construing wild fantasies in which she falls in love with a “wicked” man and is able to reform him into one she can love; this is evidenced by her determination to marry Jack’s wicked brother Ernest based on his reputation alone.  Since she is full of imagination and youthful energy, she and Algernon fit perfectly together.</w:t>
      </w:r>
    </w:p>
    <w:p>
      <w:pPr>
        <w:pStyle w:val="Normal"/>
        <w:numPr>
          <w:ilvl w:val="0"/>
          <w:numId w:val="4"/>
        </w:numPr>
        <w:rPr/>
      </w:pPr>
      <w:r>
        <w:rPr/>
        <w:t>Lady Bracknell- Lady Bracknell is Gwendolen’s mother who will not permit her marriage to Jack.  She is Jack and Algernon’s aunt.</w:t>
      </w:r>
    </w:p>
    <w:p>
      <w:pPr>
        <w:pStyle w:val="Normal"/>
        <w:numPr>
          <w:ilvl w:val="0"/>
          <w:numId w:val="4"/>
        </w:numPr>
        <w:rPr/>
      </w:pPr>
      <w:r>
        <w:rPr/>
        <w:t>Miss Prism- Cecily’s governess.  Loves Dr. Chasuble.</w:t>
      </w:r>
    </w:p>
    <w:p>
      <w:pPr>
        <w:pStyle w:val="Normal"/>
        <w:numPr>
          <w:ilvl w:val="0"/>
          <w:numId w:val="4"/>
        </w:numPr>
        <w:rPr/>
      </w:pPr>
      <w:r>
        <w:rPr/>
        <w:t>Dr. Chasuble- the priest at Jack’s country house.  Eventually marries Miss Prism.  Prepares to christen both Algernon and Jack “Ernest”.</w:t>
      </w:r>
    </w:p>
    <w:p>
      <w:pPr>
        <w:pStyle w:val="Normal"/>
        <w:numPr>
          <w:ilvl w:val="0"/>
          <w:numId w:val="4"/>
        </w:numPr>
        <w:rPr/>
      </w:pPr>
      <w:r>
        <w:rPr/>
        <w:t>Lane- Algernon’s servant/butler.</w:t>
      </w:r>
    </w:p>
    <w:p>
      <w:pPr>
        <w:pStyle w:val="Normal"/>
        <w:rPr/>
      </w:pPr>
      <w:r>
        <w:rPr/>
      </w:r>
    </w:p>
    <w:p>
      <w:pPr>
        <w:pStyle w:val="Normal"/>
        <w:rPr>
          <w:b/>
          <w:b/>
          <w:i/>
          <w:i/>
        </w:rPr>
      </w:pPr>
      <w:r>
        <w:rPr>
          <w:b/>
          <w:i/>
        </w:rPr>
        <w:t>Settings:</w:t>
      </w:r>
    </w:p>
    <w:p>
      <w:pPr>
        <w:pStyle w:val="Normal"/>
        <w:numPr>
          <w:ilvl w:val="0"/>
          <w:numId w:val="18"/>
        </w:numPr>
        <w:rPr/>
      </w:pPr>
      <w:r>
        <w:rPr/>
        <w:t>The city (London)- The city, with all its bustle and high society and fancy decorations and “accessories”, is the perfect place for people like Algernon, Lady Bracknell, and Gwendolen, who are especially caught up in superficial things.  Accordingly, it is easy for Jack to slip away from reality and disguise himself with a veil of falsehood.  The city is created by man, and therefore it is easy for a man to create his own image.  Jack and Algernon love to crash at Algernon’s home and escape from reality and responsibility.</w:t>
      </w:r>
    </w:p>
    <w:p>
      <w:pPr>
        <w:pStyle w:val="Normal"/>
        <w:numPr>
          <w:ilvl w:val="0"/>
          <w:numId w:val="18"/>
        </w:numPr>
        <w:rPr/>
      </w:pPr>
      <w:r>
        <w:rPr/>
        <w:t>The country (Hertfordshire)- The country, where Jack lives, is full of nature.  Nature cannot be fooled or disguised, so appropriately, the country is where the web of lies Algernon and Jack have weaved begins to come undone.  Jack always feels his sense of responsibility restraining him in the country, and therefore it is here that he is eventually forced to be honest.  Cecily and Miss Prism often study in the garden, indicating the perfect innocence that Jack wishes to nurture in Cecily.</w:t>
      </w:r>
    </w:p>
    <w:p>
      <w:pPr>
        <w:pStyle w:val="Normal"/>
        <w:rPr/>
      </w:pPr>
      <w:r>
        <w:rPr/>
      </w:r>
    </w:p>
    <w:p>
      <w:pPr>
        <w:pStyle w:val="Normal"/>
        <w:rPr>
          <w:b/>
          <w:b/>
          <w:i/>
          <w:i/>
        </w:rPr>
      </w:pPr>
      <w:r>
        <w:rPr>
          <w:b/>
          <w:i/>
        </w:rPr>
        <w:t>Symbols:</w:t>
      </w:r>
    </w:p>
    <w:p>
      <w:pPr>
        <w:pStyle w:val="Normal"/>
        <w:numPr>
          <w:ilvl w:val="0"/>
          <w:numId w:val="2"/>
        </w:numPr>
        <w:rPr/>
      </w:pPr>
      <w:r>
        <w:rPr/>
        <w:t>Ernest and Bunbury- These two alter-egos and false entities, created by Jack and Algernon, show the hypocrisy of Victorian society.  Though both men wish to appear virtuous, caring, and loyal, the reason these characters exist is because both wish to escape from the constraints of morality.</w:t>
      </w:r>
    </w:p>
    <w:p>
      <w:pPr>
        <w:pStyle w:val="Normal"/>
        <w:numPr>
          <w:ilvl w:val="0"/>
          <w:numId w:val="2"/>
        </w:numPr>
        <w:rPr/>
      </w:pPr>
      <w:r>
        <w:rPr/>
        <w:t xml:space="preserve">Food- Food is a symbol of the characters’ preoccupation with trivial things such as styles and manners; manners and styles concerning food are often discussed at times that seem entirely inappropriate to be talking about such trivial things.  </w:t>
      </w:r>
    </w:p>
    <w:p>
      <w:pPr>
        <w:pStyle w:val="Normal"/>
        <w:numPr>
          <w:ilvl w:val="0"/>
          <w:numId w:val="2"/>
        </w:numPr>
        <w:rPr/>
      </w:pPr>
      <w:r>
        <w:rPr/>
        <w:t>Diaries- Both Cecily and Gwendolen keep diaries in which they record occurrences in their lives or, in Cecily’s case, her fantasies and invented events.  Since diaries are supposed to be filled with facts and are instead filled with falsehoods in the play, they become symbols of the difference between an ideal situation and reality.</w:t>
      </w:r>
    </w:p>
    <w:p>
      <w:pPr>
        <w:pStyle w:val="Normal"/>
        <w:rPr/>
      </w:pPr>
      <w:r>
        <w:rPr/>
      </w:r>
    </w:p>
    <w:p>
      <w:pPr>
        <w:pStyle w:val="Normal"/>
        <w:rPr>
          <w:b/>
          <w:b/>
          <w:i/>
          <w:i/>
        </w:rPr>
      </w:pPr>
      <w:r>
        <w:rPr>
          <w:b/>
          <w:i/>
        </w:rPr>
        <w:t>Motifs:</w:t>
      </w:r>
    </w:p>
    <w:p>
      <w:pPr>
        <w:pStyle w:val="Normal"/>
        <w:numPr>
          <w:ilvl w:val="0"/>
          <w:numId w:val="17"/>
        </w:numPr>
        <w:rPr/>
      </w:pPr>
      <w:r>
        <w:rPr/>
        <w:t>Marriage</w:t>
      </w:r>
    </w:p>
    <w:p>
      <w:pPr>
        <w:pStyle w:val="Normal"/>
        <w:numPr>
          <w:ilvl w:val="0"/>
          <w:numId w:val="17"/>
        </w:numPr>
        <w:rPr/>
      </w:pPr>
      <w:r>
        <w:rPr/>
        <w:t>Superficial barriers to love (i.e. names, Lady Bracknell’s “requirements” for Jack)</w:t>
      </w:r>
    </w:p>
    <w:p>
      <w:pPr>
        <w:pStyle w:val="Normal"/>
        <w:rPr/>
      </w:pPr>
      <w:r>
        <w:rPr/>
      </w:r>
    </w:p>
    <w:p>
      <w:pPr>
        <w:pStyle w:val="Normal"/>
        <w:rPr>
          <w:b/>
          <w:b/>
          <w:i/>
          <w:i/>
        </w:rPr>
      </w:pPr>
      <w:r>
        <w:rPr>
          <w:b/>
          <w:i/>
        </w:rPr>
        <w:t>Themes:</w:t>
      </w:r>
    </w:p>
    <w:p>
      <w:pPr>
        <w:pStyle w:val="Normal"/>
        <w:numPr>
          <w:ilvl w:val="0"/>
          <w:numId w:val="10"/>
        </w:numPr>
        <w:rPr/>
      </w:pPr>
      <w:r>
        <w:rPr/>
        <w:t>It is often true that the style in which one says things often carries more weight than the substance of what is said.</w:t>
      </w:r>
    </w:p>
    <w:p>
      <w:pPr>
        <w:pStyle w:val="Normal"/>
        <w:numPr>
          <w:ilvl w:val="0"/>
          <w:numId w:val="10"/>
        </w:numPr>
        <w:rPr/>
      </w:pPr>
      <w:r>
        <w:rPr/>
        <w:t>Marriage is much more than a superficial attraction, and a “love” that cannot survive the alteration of one superficial detail is not true love.</w:t>
      </w:r>
    </w:p>
    <w:p>
      <w:pPr>
        <w:pStyle w:val="Normal"/>
        <w:numPr>
          <w:ilvl w:val="0"/>
          <w:numId w:val="10"/>
        </w:numPr>
        <w:rPr/>
      </w:pPr>
      <w:r>
        <w:rPr/>
        <w:t>Ignorance can occasionally be preferable to knowledge.</w:t>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i/>
          <w:u w:val="single"/>
        </w:rPr>
        <w:t>Death of a Salesman</w:t>
      </w:r>
      <w:r>
        <w:rPr/>
        <w:t xml:space="preserve"> </w:t>
      </w:r>
      <w:r>
        <w:rPr>
          <w:b/>
          <w:i/>
        </w:rPr>
        <w:t>by Arthur Miller</w:t>
      </w:r>
    </w:p>
    <w:p>
      <w:pPr>
        <w:pStyle w:val="Normal"/>
        <w:jc w:val="center"/>
        <w:rPr>
          <w:b/>
          <w:b/>
          <w:i/>
          <w:i/>
        </w:rPr>
      </w:pPr>
      <w:r>
        <w:rPr>
          <w:b/>
          <w:i/>
        </w:rPr>
      </w:r>
    </w:p>
    <w:p>
      <w:pPr>
        <w:pStyle w:val="Normal"/>
        <w:rPr>
          <w:b/>
          <w:b/>
          <w:i/>
          <w:i/>
        </w:rPr>
      </w:pPr>
      <w:r>
        <w:rPr>
          <w:b/>
          <w:i/>
        </w:rPr>
        <w:t>Plot Summary:</w:t>
      </w:r>
    </w:p>
    <w:p>
      <w:pPr>
        <w:pStyle w:val="Normal"/>
        <w:numPr>
          <w:ilvl w:val="0"/>
          <w:numId w:val="7"/>
        </w:numPr>
        <w:rPr/>
      </w:pPr>
      <w:r>
        <w:rPr/>
        <w:t>Willy comes home tired and defeated from a fruitless sales trip.  Since he is getting older, his wife, Linda, asks him to ask his boss to give him a position closer to home.  Willy agrees to do this.  Linda then informs Willy that his oldest son Biff has come home, and Willy starts to complain about Biff’s lack of accomplishments.  He claims Biff will never make something of himself and flits around with his younger brother Happy for pleasure.</w:t>
      </w:r>
    </w:p>
    <w:p>
      <w:pPr>
        <w:pStyle w:val="Normal"/>
        <w:numPr>
          <w:ilvl w:val="0"/>
          <w:numId w:val="7"/>
        </w:numPr>
        <w:rPr/>
      </w:pPr>
      <w:r>
        <w:rPr/>
        <w:t>Biff and Happy hear Willy’s rambling and start to talk about how neither is satisfied with his life.  Biff starts talking about his dream of having a ranch out West, and Happy buys into it.  They also start talking about their childhood, and as they do this, Willy has a flashback.  He remembers back to Biff’s high school days when Biff was a football star and both his boys adored Willy.  He remembers Charley’s son Bernard coming in to try and convince Biff to study for math, a class Biff is failing, but Willy dismisses Bernard and says though Bernard is smart, he’s not “well-liked” and therefore won’t get as far as Biff and Happy.</w:t>
      </w:r>
    </w:p>
    <w:p>
      <w:pPr>
        <w:pStyle w:val="Normal"/>
        <w:numPr>
          <w:ilvl w:val="0"/>
          <w:numId w:val="7"/>
        </w:numPr>
        <w:rPr/>
      </w:pPr>
      <w:r>
        <w:rPr/>
        <w:t>(Still in this flashback) Though Willy claims he is well-liked and successful on his business trips, Linda persuades him to tell her the truth; he is not well-liked or remembered anywhere he goes, and he doesn’t make much money on his trips.  Willy’s daydream degrades more and more as he remembers about his affair with The Woman.  He also remembers learning that Biff stole a football and that Linda told him Biff is too rough with the local girls.</w:t>
      </w:r>
    </w:p>
    <w:p>
      <w:pPr>
        <w:pStyle w:val="Normal"/>
        <w:numPr>
          <w:ilvl w:val="0"/>
          <w:numId w:val="7"/>
        </w:numPr>
        <w:rPr/>
      </w:pPr>
      <w:r>
        <w:rPr/>
        <w:t>Thoroughly distressed, Willy starts shouting about how he regrets that he didn’t go to Alaska with his rich brother Ben.  Charley hears this and comes over, and the two men start playing cards.  Charley can see that Willy is in trouble and offers Willy a job, but Willy becomes extremely insulted and will not admit his own failure.  At the same time, he lapses into another flashback in which he remembers Ben’s offer.  Willy’s brother Ben discovered a diamond mine in Africa, became rich, decided to go to Alaska, and asked if Willy wished to come and get into business with him, but Willy declined, saying he had a perfectly good sales job.  Willy remembers this offer as well as the first time Linda met Ben and another incident in which Willy was informed that Biff and Happy were stealing wood to fix the house’s front step.</w:t>
      </w:r>
    </w:p>
    <w:p>
      <w:pPr>
        <w:pStyle w:val="Normal"/>
        <w:numPr>
          <w:ilvl w:val="0"/>
          <w:numId w:val="7"/>
        </w:numPr>
        <w:rPr/>
      </w:pPr>
      <w:r>
        <w:rPr/>
        <w:t>As Willy remembers these events, he walks outside.  Hearing him and wanting to make sure he doesn’t hurt himself, the rest of his family follows him.  Linda and her two sons talk about Willy’s state, and though Linda and Happy seem sympathetic, Biff starts to grow angry and says Willy is a fake.  Linda and Happy both get angry with Biff, and Linda says that Willy has tried multiple times to commit suicide.  At this point, Willy comes back, and both Happy and Willy start to yell at Biff for being a failure.  Happy tries to turn the situation around and suggests that he and Biff could start a company for sports goods and demonstrations together.  Willy is excited by this prospect and tells Biff to get a loan from Biff’s old boss Bill Oliver, who Willy believes thinks highly of Biff.</w:t>
      </w:r>
    </w:p>
    <w:p>
      <w:pPr>
        <w:pStyle w:val="Normal"/>
        <w:numPr>
          <w:ilvl w:val="0"/>
          <w:numId w:val="7"/>
        </w:numPr>
        <w:rPr/>
      </w:pPr>
      <w:r>
        <w:rPr/>
        <w:t>The next morning, Biff heads off to Bill Oliver’s to see about a loan, and Willy, feeling extremely excited, is completely confident that he will get a local New York job from Howard.  Linda tells Willy that Biff and Happy are taking him out to dinner that night, which makes Willy even more excited.</w:t>
      </w:r>
    </w:p>
    <w:p>
      <w:pPr>
        <w:pStyle w:val="Normal"/>
        <w:numPr>
          <w:ilvl w:val="0"/>
          <w:numId w:val="7"/>
        </w:numPr>
        <w:rPr/>
      </w:pPr>
      <w:r>
        <w:rPr/>
        <w:t>When Willy arrives at Howard’s office, Howard is using a new voice recorder he has just bought.  Willy tries to start right in talking to Howard about a new job, but Howard won’t listen to him and keeps telling Willy to listen to his sweet wife and smart child on the recorder.  When Howard finally stops playing with the recorder, he tells Willy that the prospect is simply not possible.  Willy starts to tell Howard about the man who inspired him to start a career in sales, Dave Singleman.  Singleman, Willy says, could go anywhere and be remembered.  In fact, he could make calls from his own house and was so well-liked that he would make plenty of sales in this way alone.  Howard is not interested and leaves.</w:t>
      </w:r>
    </w:p>
    <w:p>
      <w:pPr>
        <w:pStyle w:val="Normal"/>
        <w:numPr>
          <w:ilvl w:val="0"/>
          <w:numId w:val="7"/>
        </w:numPr>
        <w:rPr/>
      </w:pPr>
      <w:r>
        <w:rPr/>
        <w:t>When Howard comes back, he tells Willy to take some time off and that he doesn’t want Willy to work for him anymore.  Willy again has a quick flashback to Ben’s offer and to Biff’s young and happy days.  However, Willy is extremely shocked and hurt.  He worked for Howard’s father and in fact gave Howard his name when he was born, and he absolutely can not see how Howard can do this to him.  He lapses back into his flashback and remembers Biff’s championship game in high school.  He remembers fighting with Charley when Charley teased him about putting such stress on the game’s importance.</w:t>
      </w:r>
    </w:p>
    <w:p>
      <w:pPr>
        <w:pStyle w:val="Normal"/>
        <w:numPr>
          <w:ilvl w:val="0"/>
          <w:numId w:val="7"/>
        </w:numPr>
        <w:rPr/>
      </w:pPr>
      <w:r>
        <w:rPr/>
        <w:t>Willy goes to Charley’s business to ask for money.  He is surprised to meet a grown-up successful Bernard when he arrives, and he is impressed by the fact that Bernard is off to argue a case in the Supreme Court.  At first Willy claims Biff is working on a “big deal”, but he soon realizes how little Biff has accomplished and asks Bernard why Biff is such a failure.  Bernard explains that after Biff failed his math class, he went to Boston to talk to Willy and inform Willy that he was determined to complete summer school and make up the class.  However, Bernard says, as soon as Biff came back, all his resolve was gone.  He asks Willy what happened to Biff in Boston, but Willy will not answer and tells Bernard not to blame him for Biff’s failure.  Willy asks for more money than usual from Charley, and after refusing a job from Charley again, Willy finally reveals that he has been fired.  Charley is angry with Willy for always wanting to be well-liked and angrily gives Willy the money he needs.  Willy calls Charley his only friend.</w:t>
      </w:r>
    </w:p>
    <w:p>
      <w:pPr>
        <w:pStyle w:val="Normal"/>
        <w:numPr>
          <w:ilvl w:val="0"/>
          <w:numId w:val="7"/>
        </w:numPr>
        <w:rPr/>
      </w:pPr>
      <w:r>
        <w:rPr/>
        <w:t>Biff and Happy get a table at the restaurant, and after flirting with some girls, Biff tells Happy that he was completely unsuccessful with Bill Oliver.  When Willy arrives, Biff tries to tell him this gently, but Willy will not listen.  Willy tells Biff that he was fired, but while Biff remains steady and tries again to tell Willy that he failed, Happy starts to lie to Willy that Biff was successful.  Biff finally starts yelling at Willy for refusing to listen, and Willy starts slipping into a flashback in which Bernard tells Linda that Biff failed math.  Biff finally realizes that he is in public and must calm Willy down, so he plays along with Happy’s lie that he was successful with Oliver and says Oliver and his partner are talking about giving Biff the money.</w:t>
      </w:r>
    </w:p>
    <w:p>
      <w:pPr>
        <w:pStyle w:val="Normal"/>
        <w:numPr>
          <w:ilvl w:val="0"/>
          <w:numId w:val="7"/>
        </w:numPr>
        <w:rPr/>
      </w:pPr>
      <w:r>
        <w:rPr/>
        <w:t>Biff helps Willy get to the bathroom.  Meanwhile, Happy is flirting with two girls.  Seemingly unconcerned about his father, he tells Biff to have some fun.  Biff is angry with Happy for his nonchalance and leaves the restaurant, followed by Happy and the girls.</w:t>
      </w:r>
    </w:p>
    <w:p>
      <w:pPr>
        <w:pStyle w:val="Normal"/>
        <w:numPr>
          <w:ilvl w:val="0"/>
          <w:numId w:val="7"/>
        </w:numPr>
        <w:rPr/>
      </w:pPr>
      <w:r>
        <w:rPr/>
        <w:t>Willy has a flashback to his affair with The Woman in Boston.  As he and The Woman are flirting and dressing themselves, Biff knocks at the door.  Willy tells The Woman to hide in the bathroom and lets Biff in.  Biff tells Willy that he failed math and says that either Willy can talk to the teacher and ask her to change the grade or Biff can go to summer school.  Willy tries to get Biff to leave, but Biff does an impression of his math teacher that makes both Willy and The Woman laugh.  Willy tries to pretend that The Woman is a client whose shower was not working down the hall, but Biff won’t believe any of Willy’s lies and angrily leaves.  When the flashback is over, Stanley, a waiter, helps Willy up.  Willy asks where the closest seed store is, and Stanley tells him.</w:t>
      </w:r>
    </w:p>
    <w:p>
      <w:pPr>
        <w:pStyle w:val="Normal"/>
        <w:numPr>
          <w:ilvl w:val="0"/>
          <w:numId w:val="7"/>
        </w:numPr>
        <w:rPr/>
      </w:pPr>
      <w:r>
        <w:rPr/>
        <w:t>Back at the house, when Happy and Biff walk in, Linda is furious with them for abandoning Willy, even throwing away the flowers Happy brings her.  Biff has decided he is leaving home for good, and he goes to find Willy to say goodbye.  Willy is planting seeds in a fruitless garden in the backyard and slipping into yet another flashback about Ben, and Biff brings him back in the house.</w:t>
      </w:r>
    </w:p>
    <w:p>
      <w:pPr>
        <w:pStyle w:val="Normal"/>
        <w:numPr>
          <w:ilvl w:val="0"/>
          <w:numId w:val="7"/>
        </w:numPr>
        <w:rPr/>
      </w:pPr>
      <w:r>
        <w:rPr/>
        <w:t>When Willy and Biff get back inside, Willy gets angry with Biff again for his failure in life.  The two of them start screaming at each other, and Biff eventually cries, which shocks and touches Willy.  Everyone goes to bed, but Willy stays up, talking to Ben about how much Biff could do with $20,000 of insurance money.  Linda calls for Willy and gets no response, and Willy’s car is heard racing away.</w:t>
      </w:r>
    </w:p>
    <w:p>
      <w:pPr>
        <w:pStyle w:val="Normal"/>
        <w:numPr>
          <w:ilvl w:val="0"/>
          <w:numId w:val="7"/>
        </w:numPr>
        <w:rPr/>
      </w:pPr>
      <w:r>
        <w:rPr/>
        <w:t>Biff, Linda, Happy, Charley, and Bernard are at Willy’s funeral, which was barely well-attended.  Biff says Willy had the wrong dreams.  Charley says Willy’s fate was due to the nature of his job.  Biff asks Happy one final time to come out West with him, but Happy says he is going to stay in New York and live out Willy’s dream.  Linda tells Willy she can’t cry and asks him to forgive her.  She says, “We’re free…” over and over again.</w:t>
      </w:r>
    </w:p>
    <w:p>
      <w:pPr>
        <w:pStyle w:val="Normal"/>
        <w:rPr/>
      </w:pPr>
      <w:r>
        <w:rPr/>
      </w:r>
    </w:p>
    <w:p>
      <w:pPr>
        <w:pStyle w:val="Normal"/>
        <w:rPr/>
      </w:pPr>
      <w:r>
        <w:rPr>
          <w:b/>
          <w:i/>
        </w:rPr>
        <w:t>Characters:</w:t>
      </w:r>
    </w:p>
    <w:p>
      <w:pPr>
        <w:pStyle w:val="Normal"/>
        <w:numPr>
          <w:ilvl w:val="0"/>
          <w:numId w:val="16"/>
        </w:numPr>
        <w:rPr/>
      </w:pPr>
      <w:r>
        <w:rPr/>
        <w:t>Willy Loman- The father of Biff and Happy and the wife of Linda, Willy is a failing, aging salesman.  Willy has always dreamed of great success and of getting rich, but he has never even come close to realizing his dream.  Though he wishes he could be like Dave Singleman and be remembered and well-liked everywhere, Willy does not seem to possess any talent in his chosen work field and has difficulty just making ends meet around the house.  He is constantly reminded of when he turned down a golden opportunity with his rich brother Ben for a business venture in Alaska.  In addition, Willy is disappointed in his two sons, Biff and Happy, who he has deluded himself into thinking are successes in the making when in fact they are both pleasure-seeking bums.  As Willy starts to realize his failures, he seems to go crazy in the play.  Part of Willy’s own misery is brought upon himself due to his refusal to ever accept the realities of his life and his belief that being “well-liked” will get one further than integrity, hard work, and intelligence.  Willy has an affair in Boston that haunts him and eventually is the cause of the rift between himself and Biff.</w:t>
      </w:r>
    </w:p>
    <w:p>
      <w:pPr>
        <w:pStyle w:val="Normal"/>
        <w:numPr>
          <w:ilvl w:val="0"/>
          <w:numId w:val="16"/>
        </w:numPr>
        <w:rPr/>
      </w:pPr>
      <w:r>
        <w:rPr/>
        <w:t>Biff Loman- Biff is Willy’s older son.  As a boy in high school, Biff was a football star, admired by everyone (especially girls), surrounded by friends, and with the prospects of an athletic scholarship looming.  However, in accordance with Willy’s belief that being “well-liked” is the most important thing in life, Biff never put much effort into school, constantly rejecting the assistance of his smart neighbor Bernard.  Later, Biff fails math and can not graduate.  He wants to go to summer school to make up the class, but when he goes to Boston to tell Willy, he discovers Willy’s affair.  Biff is the only one who can see through the lies Willy creates and is brave enough to stand up to Willy and unravel his false fantasies.  Biff realizes his own failures and wants to move out of the house and out West where he can be at peace and work with his hands for a living.  Accordingly, he is extremely frustrated by the realization that Willy still thinks of him as a failure and will not accept Biff’s chosen course in life.</w:t>
      </w:r>
    </w:p>
    <w:p>
      <w:pPr>
        <w:pStyle w:val="Normal"/>
        <w:numPr>
          <w:ilvl w:val="0"/>
          <w:numId w:val="16"/>
        </w:numPr>
        <w:rPr/>
      </w:pPr>
      <w:r>
        <w:rPr/>
        <w:t>Happy Loman- Happy is younger than Biff, and has always been second-best to Biff throughout his life.  However, this does not seem to bother Happy, and he goes right on living a life of pleasure.  Like Willy, Happy is willing to believe in impossible dreams, to deny the realities of his life, and to conform to what society defines as success.  Happy has a very low-ranking job, but it does not seem to bother him, and he goes right on living for pleasure, often immorally.  Unlike Biff, though Happy possibly sees the lies that Willy has created and now will not let go of, he is unwilling to expose Willy; when Biff finally tries to lay down the truth to Willy, Happy constantly interjects and rebuilds Willy’s lies.</w:t>
      </w:r>
    </w:p>
    <w:p>
      <w:pPr>
        <w:pStyle w:val="Normal"/>
        <w:numPr>
          <w:ilvl w:val="0"/>
          <w:numId w:val="16"/>
        </w:numPr>
        <w:rPr/>
      </w:pPr>
      <w:r>
        <w:rPr/>
        <w:t>Linda- Linda is Willy’s eternally loyal wife.  Though she realizes Willy’s self-delusion, she does not have the heart to make him realize the reality of his life, often seeming to get excited by Willy’s latest fantasy.  Accordingly, she always possesses a sad air about her as she watches her boys become philandering bums and her husband suffer through a life of delusion.  Even when she discovers Willy’s suicide attempts, she does little to stop him.</w:t>
      </w:r>
    </w:p>
    <w:p>
      <w:pPr>
        <w:pStyle w:val="Normal"/>
        <w:numPr>
          <w:ilvl w:val="0"/>
          <w:numId w:val="16"/>
        </w:numPr>
        <w:rPr/>
      </w:pPr>
      <w:r>
        <w:rPr/>
        <w:t>Bernard- Biff’s next door neighbor.  Bernard always offers academic help to Biff, but Biff never takes it as he is too busy being “well-liked.”  Bernard later shocks Willy by finding great success as a lawyer while Biff spirals down in failure.</w:t>
      </w:r>
    </w:p>
    <w:p>
      <w:pPr>
        <w:pStyle w:val="Normal"/>
        <w:numPr>
          <w:ilvl w:val="0"/>
          <w:numId w:val="16"/>
        </w:numPr>
        <w:rPr/>
      </w:pPr>
      <w:r>
        <w:rPr/>
        <w:t>Charley- Bernard’s father and Willy’s neighbor.  While Willy is jealous of Charley and his success in business and the two men don’t really seem to like each other, they consult with one another often.  Charley constantly offers Willy jobs, but Willy refuses, instead constantly asking to borrow money.</w:t>
      </w:r>
    </w:p>
    <w:p>
      <w:pPr>
        <w:pStyle w:val="Normal"/>
        <w:numPr>
          <w:ilvl w:val="0"/>
          <w:numId w:val="16"/>
        </w:numPr>
        <w:rPr/>
      </w:pPr>
      <w:r>
        <w:rPr/>
        <w:t>Ben- Willy’s older brother.  Ben offers Willy the chance for a profitable business venture in Alaska, but Willy declines, deluding himself into thinking he has a perfectly good job.  Ben only comes into the play during Willy’s flashbacks.</w:t>
      </w:r>
    </w:p>
    <w:p>
      <w:pPr>
        <w:pStyle w:val="Normal"/>
        <w:numPr>
          <w:ilvl w:val="0"/>
          <w:numId w:val="16"/>
        </w:numPr>
        <w:rPr/>
      </w:pPr>
      <w:r>
        <w:rPr/>
        <w:t>Howard- Willy’s boss.  Howard eventually fires Willy even though Willy knew his father and gave Howard his name.</w:t>
      </w:r>
    </w:p>
    <w:p>
      <w:pPr>
        <w:pStyle w:val="Normal"/>
        <w:rPr/>
      </w:pPr>
      <w:r>
        <w:rPr/>
      </w:r>
    </w:p>
    <w:p>
      <w:pPr>
        <w:pStyle w:val="Normal"/>
        <w:rPr/>
      </w:pPr>
      <w:r>
        <w:rPr>
          <w:b/>
          <w:i/>
        </w:rPr>
        <w:t>Symbols:</w:t>
      </w:r>
    </w:p>
    <w:p>
      <w:pPr>
        <w:pStyle w:val="Normal"/>
        <w:numPr>
          <w:ilvl w:val="0"/>
          <w:numId w:val="23"/>
        </w:numPr>
        <w:rPr/>
      </w:pPr>
      <w:r>
        <w:rPr/>
        <w:t>Ben- Though Ben is a person, Willy always flashes back to scenes of his offers to Willy with regret.  By doing this, Miller projects Ben as a symbol of Willy’s ambitions and dreams of success.</w:t>
      </w:r>
    </w:p>
    <w:p>
      <w:pPr>
        <w:pStyle w:val="Normal"/>
        <w:numPr>
          <w:ilvl w:val="0"/>
          <w:numId w:val="23"/>
        </w:numPr>
        <w:rPr/>
      </w:pPr>
      <w:r>
        <w:rPr/>
        <w:t>Seeds- At the end of the play, Willy desperately searches for seeds to plant in his garden.  However, the garden has never worked and clearly will not blossom.  In this way, seeds become a symbol of Willy’s dreams and his inability to correctly raise Biff and Happy; he plants seeds, but he is too late and lacks the proper resources to make them grow into flowering plants.</w:t>
      </w:r>
    </w:p>
    <w:p>
      <w:pPr>
        <w:pStyle w:val="Normal"/>
        <w:numPr>
          <w:ilvl w:val="0"/>
          <w:numId w:val="23"/>
        </w:numPr>
        <w:rPr/>
      </w:pPr>
      <w:r>
        <w:rPr/>
        <w:t>Biff/Happy- Biff and Happy represent two alternate sides of Willy.  While Happy is reflective of Willy’s side that is willing to delude itself and believe in wild and false dreams, Biff, in contrast, represents the side of Willy that rarely shows through but occasionally brings Willy crashing into reality and makes him realize his failures.</w:t>
      </w:r>
    </w:p>
    <w:p>
      <w:pPr>
        <w:pStyle w:val="Normal"/>
        <w:rPr/>
      </w:pPr>
      <w:r>
        <w:rPr/>
      </w:r>
    </w:p>
    <w:p>
      <w:pPr>
        <w:pStyle w:val="Normal"/>
        <w:rPr>
          <w:b/>
          <w:b/>
          <w:i/>
          <w:i/>
        </w:rPr>
      </w:pPr>
      <w:r>
        <w:rPr>
          <w:b/>
          <w:i/>
        </w:rPr>
        <w:t>Themes:</w:t>
      </w:r>
    </w:p>
    <w:p>
      <w:pPr>
        <w:pStyle w:val="Normal"/>
        <w:numPr>
          <w:ilvl w:val="0"/>
          <w:numId w:val="20"/>
        </w:numPr>
        <w:rPr/>
      </w:pPr>
      <w:r>
        <w:rPr/>
        <w:t>Hard work, intelligence, and ethical behavior may not seem shiny at first, but they will get one much farther in life than popularity.</w:t>
      </w:r>
    </w:p>
    <w:p>
      <w:pPr>
        <w:pStyle w:val="Normal"/>
        <w:numPr>
          <w:ilvl w:val="0"/>
          <w:numId w:val="20"/>
        </w:numPr>
        <w:rPr/>
      </w:pPr>
      <w:r>
        <w:rPr/>
        <w:t>To understand yourself, your dreams, your expectations, and how these things fit into reality is to succeed.</w:t>
      </w:r>
    </w:p>
    <w:p>
      <w:pPr>
        <w:pStyle w:val="Normal"/>
        <w:numPr>
          <w:ilvl w:val="0"/>
          <w:numId w:val="20"/>
        </w:numPr>
        <w:rPr/>
      </w:pPr>
      <w:r>
        <w:rPr/>
        <w:t>All falsehoods eventually come crashing down; the devastating effects of such an event are worse the longer the falsehoods have been maintained and the larger they are.</w:t>
      </w:r>
    </w:p>
    <w:p>
      <w:pPr>
        <w:pStyle w:val="Normal"/>
        <w:rPr/>
      </w:pPr>
      <w:r>
        <w:rPr/>
      </w:r>
    </w:p>
    <w:p>
      <w:pPr>
        <w:pStyle w:val="Normal"/>
        <w:rPr>
          <w:b/>
          <w:b/>
          <w:i/>
          <w:i/>
        </w:rPr>
      </w:pPr>
      <w:r>
        <w:rPr>
          <w:b/>
          <w:i/>
        </w:rPr>
        <w:t>Settings:</w:t>
      </w:r>
    </w:p>
    <w:p>
      <w:pPr>
        <w:pStyle w:val="Normal"/>
        <w:numPr>
          <w:ilvl w:val="0"/>
          <w:numId w:val="9"/>
        </w:numPr>
        <w:rPr/>
      </w:pPr>
      <w:r>
        <w:rPr/>
        <w:t>Home (in New York, in a neighborhood crowded with apartments)- Home is what it is all about for Willy; he wishes to create a perfect, wealthy, successful life for his family.  However, as the novel progresses, home is where Willy is confronted by Biff and the failures of his life.</w:t>
      </w:r>
    </w:p>
    <w:p>
      <w:pPr>
        <w:pStyle w:val="Normal"/>
        <w:numPr>
          <w:ilvl w:val="0"/>
          <w:numId w:val="9"/>
        </w:numPr>
        <w:rPr/>
      </w:pPr>
      <w:r>
        <w:rPr/>
        <w:t>The city (NYC and Boston)- The city is Willy’s escape from his home and reality.  He seems to solve everything by saying he will go to the city and make money, and thus the city becomes symbolic of Willy’s self-delusion.  It is in the city where Willy’s dreams can actually come true.  The city is also where he escapes from reality in another way and has an affair.</w:t>
      </w:r>
    </w:p>
    <w:p>
      <w:pPr>
        <w:pStyle w:val="Normal"/>
        <w:rPr/>
      </w:pPr>
      <w:r>
        <w:rPr/>
      </w:r>
    </w:p>
    <w:p>
      <w:pPr>
        <w:pStyle w:val="Normal"/>
        <w:rPr>
          <w:b/>
          <w:b/>
          <w:i/>
          <w:i/>
        </w:rPr>
      </w:pPr>
      <w:r>
        <w:rPr>
          <w:b/>
          <w:i/>
        </w:rPr>
        <w:t>Motifs:</w:t>
      </w:r>
    </w:p>
    <w:p>
      <w:pPr>
        <w:pStyle w:val="Normal"/>
        <w:numPr>
          <w:ilvl w:val="0"/>
          <w:numId w:val="5"/>
        </w:numPr>
        <w:rPr/>
      </w:pPr>
      <w:r>
        <w:rPr/>
        <w:t>Diamonds and riches</w:t>
      </w:r>
    </w:p>
    <w:p>
      <w:pPr>
        <w:pStyle w:val="Normal"/>
        <w:numPr>
          <w:ilvl w:val="0"/>
          <w:numId w:val="5"/>
        </w:numPr>
        <w:rPr/>
      </w:pPr>
      <w:r>
        <w:rPr/>
        <w:t>Objectifying women</w:t>
      </w:r>
    </w:p>
    <w:p>
      <w:pPr>
        <w:pStyle w:val="Normal"/>
        <w:numPr>
          <w:ilvl w:val="0"/>
          <w:numId w:val="5"/>
        </w:numPr>
        <w:rPr/>
      </w:pPr>
      <w:r>
        <w:rPr/>
        <w:t>Image versus reality (i.e. appearance, being “well-liked”)</w:t>
      </w:r>
    </w:p>
    <w:p>
      <w:pPr>
        <w:pStyle w:val="Normal"/>
        <w:numPr>
          <w:ilvl w:val="0"/>
          <w:numId w:val="5"/>
        </w:numPr>
        <w:rPr/>
      </w:pPr>
      <w:r>
        <w:rPr/>
        <w:t>Death and its consequences, both good and ba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i/>
          <w:u w:val="single"/>
        </w:rPr>
        <w:t>Les Miserables</w:t>
      </w:r>
      <w:r>
        <w:rPr>
          <w:b/>
          <w:i/>
        </w:rPr>
        <w:t xml:space="preserve"> by Victor Hugo</w:t>
      </w:r>
    </w:p>
    <w:p>
      <w:pPr>
        <w:pStyle w:val="Normal"/>
        <w:jc w:val="center"/>
        <w:rPr>
          <w:b/>
          <w:b/>
          <w:i/>
          <w:i/>
        </w:rPr>
      </w:pPr>
      <w:r>
        <w:rPr>
          <w:b/>
          <w:i/>
        </w:rPr>
      </w:r>
    </w:p>
    <w:p>
      <w:pPr>
        <w:pStyle w:val="Normal"/>
        <w:rPr>
          <w:b/>
          <w:b/>
          <w:i/>
          <w:i/>
        </w:rPr>
      </w:pPr>
      <w:r>
        <w:rPr>
          <w:b/>
          <w:i/>
        </w:rPr>
        <w:t>Plot Summary:</w:t>
      </w:r>
    </w:p>
    <w:p>
      <w:pPr>
        <w:pStyle w:val="Normal"/>
        <w:numPr>
          <w:ilvl w:val="0"/>
          <w:numId w:val="1"/>
        </w:numPr>
        <w:rPr/>
      </w:pPr>
      <w:r>
        <w:rPr/>
        <w:t xml:space="preserve">After residing in jail for 19 years after stealing a loaf of bread and attempting to escape multiple times, Jean Valjean, a convict, is released from a French prison and goes to the town of Digne.  Only the bishop Father Myriel is willing to give him shelter.  Myriel is kind to Valjean, but Valjean steals his silverware.  Valjean is later caught, but Myriel claims he gave the silverware to Valjean as a gift.  Myriel says he has purchased Valjean’s soul for God and makes him promise to be an honest man.  </w:t>
      </w:r>
    </w:p>
    <w:p>
      <w:pPr>
        <w:pStyle w:val="Normal"/>
        <w:numPr>
          <w:ilvl w:val="0"/>
          <w:numId w:val="1"/>
        </w:numPr>
        <w:rPr/>
      </w:pPr>
      <w:r>
        <w:rPr/>
        <w:t>After this, Valjean undergoes a change.  He takes on the name of Madeleine, goes to the town of Montreuil-sur-mer, invents a new manufacturing process that gives the town great prosperity, and becomes its mayor.</w:t>
      </w:r>
    </w:p>
    <w:p>
      <w:pPr>
        <w:pStyle w:val="Normal"/>
        <w:numPr>
          <w:ilvl w:val="0"/>
          <w:numId w:val="1"/>
        </w:numPr>
        <w:rPr/>
      </w:pPr>
      <w:r>
        <w:rPr/>
        <w:t>Fantine, a girl from Montreuil, gets pregnant and has a daughter and is abandoned by the baby’s father.  She returns to Montreuil but realizes no one will give her a job if she has an illegitimate child.  In Montfermeil, on the way back to Montreuil, she meets the Thenardiers, the owners of the town inn, and arranges for them to care for Cosette as long as Fantine sends them money each month.</w:t>
      </w:r>
    </w:p>
    <w:p>
      <w:pPr>
        <w:pStyle w:val="Normal"/>
        <w:numPr>
          <w:ilvl w:val="0"/>
          <w:numId w:val="1"/>
        </w:numPr>
        <w:rPr/>
      </w:pPr>
      <w:r>
        <w:rPr/>
        <w:t xml:space="preserve">Back in Montreuil, Fantine begins working in Valjean’s factory, but eventually the others in the factory find out about Cosette and Fantine is fired.  When the Thenardiers start to ask Fantine for more money for Cosette, pretending that she is ill and needs medicine, Fantine uses prostitution and even sells her own teeth to make money.  </w:t>
      </w:r>
    </w:p>
    <w:p>
      <w:pPr>
        <w:pStyle w:val="Normal"/>
        <w:numPr>
          <w:ilvl w:val="0"/>
          <w:numId w:val="1"/>
        </w:numPr>
        <w:rPr/>
      </w:pPr>
      <w:r>
        <w:rPr/>
        <w:t>Fantine is arrested by Javert and is almost sent to prison until Valjean cuts in.  Fantine is sick and wishes to see Cosette, and Valjean sends for her.  However, Javert tells Valjean about another man accused of being Jean Valjean, and Valjean tells his true identity to Javert.  After making an appearance at the falsely accused man’s trial, Valjean is arrested at Fantine’s bedside, and Fantine dies from shock.</w:t>
      </w:r>
    </w:p>
    <w:p>
      <w:pPr>
        <w:pStyle w:val="Normal"/>
        <w:numPr>
          <w:ilvl w:val="0"/>
          <w:numId w:val="1"/>
        </w:numPr>
        <w:rPr/>
      </w:pPr>
      <w:r>
        <w:rPr/>
        <w:t>The Thenardiers, unlike Fantine believed, are a horrible family.  Mr. and Mrs. Thenardier barely provide Cosette enough to survive and make her work night and day while they use much of the money Fantine sends them to spoil themselves and their two daughters Eponine and Azelma.  Valjean comes and finds Cosette at the Thenardiers’, and after buying her off of them, he takes her to Paris.  After Valjean’s location is discovered by Javert, the two of them are forced to hide in a convent.  Cosette is educated at the convent while Valjean works in the garden.</w:t>
      </w:r>
    </w:p>
    <w:p>
      <w:pPr>
        <w:pStyle w:val="Normal"/>
        <w:numPr>
          <w:ilvl w:val="0"/>
          <w:numId w:val="1"/>
        </w:numPr>
        <w:rPr/>
      </w:pPr>
      <w:r>
        <w:rPr/>
        <w:t>One day, when Valjean takes Cosette for a walk in a local park, Cosette and Marius see each other and instantly fall in love.  Marius is a relatively poor law student who recently moved out of his rich grandfather M. Gillenormand’s house.  Marius never met his father, Georges Pontmercy, because of Pontmercy’s and Gillenormand’s political differences.  However, after Pontmercy died, Marius learned about his politics, came to admire him, and grew angry with Gillenormand for keeping him in the dark about his father.  Shortly after moving out, Marius started associating himself with the radical student group the Friends of the ABC and its leader Enjolras.</w:t>
      </w:r>
    </w:p>
    <w:p>
      <w:pPr>
        <w:pStyle w:val="Normal"/>
        <w:numPr>
          <w:ilvl w:val="0"/>
          <w:numId w:val="1"/>
        </w:numPr>
        <w:rPr/>
      </w:pPr>
      <w:r>
        <w:rPr/>
        <w:t>After noticing Marius’ interest, Valjean attempts to make sure Marius and Cosette never meet, but their paths are crossed anyway.  Marius lives next door to the Jondrettes, in fact the Thenardiers, who lost the ownership of their inn and are now quite poor.  Valjean makes a charity call to the Jondrettes, who recognize him, and through a hole in the wall Marius hears them plot to rob Valjean the next time he visits.  Marius calls the police and Javert arrests the Thenardiers, and luckily Valjean escapes before Javert can recognize him.</w:t>
      </w:r>
    </w:p>
    <w:p>
      <w:pPr>
        <w:pStyle w:val="Normal"/>
        <w:numPr>
          <w:ilvl w:val="0"/>
          <w:numId w:val="1"/>
        </w:numPr>
        <w:rPr/>
      </w:pPr>
      <w:r>
        <w:rPr/>
        <w:t xml:space="preserve">Eponine, daughter of Thenardier, is also in love with Marius.  She escapes arrest and helps Marius to locate Cosette.  Upon being able to meet, Cosette and Marius confess their love to each other.  Valjean, however, grows extremely protective of Cosette and, determined he will lose her if she continues to see Marius and concerned by his feeling that unrest is brewing in Paris, he decides to move to England.  </w:t>
      </w:r>
    </w:p>
    <w:p>
      <w:pPr>
        <w:pStyle w:val="Normal"/>
        <w:numPr>
          <w:ilvl w:val="0"/>
          <w:numId w:val="1"/>
        </w:numPr>
        <w:rPr/>
      </w:pPr>
      <w:r>
        <w:rPr/>
        <w:t xml:space="preserve">Marius goes to M. Gillenormand quickly to ask for his permission to marry Cosette, but all the two do is argue.  Marius goes back to find Cosette, but she has already left.  Left with nothing else to do, Marius decides to go to the barricades to help the Friends of the ABC in the uprising they have started.  </w:t>
      </w:r>
    </w:p>
    <w:p>
      <w:pPr>
        <w:pStyle w:val="Normal"/>
        <w:numPr>
          <w:ilvl w:val="0"/>
          <w:numId w:val="1"/>
        </w:numPr>
        <w:rPr/>
      </w:pPr>
      <w:r>
        <w:rPr/>
        <w:t xml:space="preserve">The Friends of the ABC seem to be fighting a losing battle, but their strong principles of freedom and democracy give them strength.  Marius joins the ranks at the barricades and prepares to fight, but he realizes Javert is acting as a spy in the group and ties him up.  During the first battle between the students and soldiers, Eponine throws herself in front of a gun to save Marius.  She dies in his arms and gives him a letter from Cosette.  Marius reads it and replies, letting Cosette know how much danger he is in.  </w:t>
      </w:r>
    </w:p>
    <w:p>
      <w:pPr>
        <w:pStyle w:val="Normal"/>
        <w:numPr>
          <w:ilvl w:val="0"/>
          <w:numId w:val="1"/>
        </w:numPr>
        <w:rPr/>
      </w:pPr>
      <w:r>
        <w:rPr/>
        <w:t>Marius orders Gavroche to give his reply to Cosette, but Valjean gets a hold of it and decides to save his daugher’s love.  He offers to kill Javert, but as soon as the two are alone, he unties Javert and lets him go.  When Marius is later wounded, Valjean grabs him and escapes through the sewers.  When he comes out, Javert arrests him, but Valjean begs Javert to at least allow him to give Marius to his grandfather.  Javert agrees, but he can not reconcile the difference between his professional code that he has adhered to for so long and what he owes to Valjean for Valjean’s act of mercy.  He can find no peace and throws himself off a bridge and drowns.</w:t>
      </w:r>
    </w:p>
    <w:p>
      <w:pPr>
        <w:pStyle w:val="Normal"/>
        <w:numPr>
          <w:ilvl w:val="0"/>
          <w:numId w:val="1"/>
        </w:numPr>
        <w:rPr/>
      </w:pPr>
      <w:r>
        <w:rPr/>
        <w:t>Marius recovers and smoothes things over with his grandfather.  M. Gillenormand allows Marius and Cosette’s wedding.  The pair are incredibly happy, but Valjean startles and disturbs Marius when he gives Marius a full account of his past arrests and wrongdoings.</w:t>
      </w:r>
    </w:p>
    <w:p>
      <w:pPr>
        <w:pStyle w:val="Normal"/>
        <w:numPr>
          <w:ilvl w:val="0"/>
          <w:numId w:val="1"/>
        </w:numPr>
        <w:rPr/>
      </w:pPr>
      <w:r>
        <w:rPr/>
        <w:t>As Valjean felt he would, Marius begins to discourage Cosette from seeing Valjean.  Knowing that he is quickly losing the one thing that gave him a solid purpose in life, Valjean begins to feel sick and spends much time in bed.</w:t>
      </w:r>
    </w:p>
    <w:p>
      <w:pPr>
        <w:pStyle w:val="Normal"/>
        <w:numPr>
          <w:ilvl w:val="0"/>
          <w:numId w:val="1"/>
        </w:numPr>
        <w:rPr/>
      </w:pPr>
      <w:r>
        <w:rPr/>
        <w:t>Marius later discovers that it was Valjean who saved his life.  He feels incredibly guilty and tells Cosette about both Valjean’s earlier revelations to him and Valjean’s recently discovered act of charity.  The two go to Jean just before he dies for a “final reconciliation.”  Valjean dies peacefully, able to see his angel one last time.</w:t>
      </w:r>
    </w:p>
    <w:p>
      <w:pPr>
        <w:pStyle w:val="Normal"/>
        <w:rPr/>
      </w:pPr>
      <w:r>
        <w:rPr/>
      </w:r>
    </w:p>
    <w:p>
      <w:pPr>
        <w:pStyle w:val="Normal"/>
        <w:rPr>
          <w:b/>
          <w:b/>
          <w:i/>
          <w:i/>
        </w:rPr>
      </w:pPr>
      <w:r>
        <w:rPr>
          <w:b/>
          <w:i/>
        </w:rPr>
        <w:t>Characters:</w:t>
      </w:r>
    </w:p>
    <w:p>
      <w:pPr>
        <w:pStyle w:val="Normal"/>
        <w:numPr>
          <w:ilvl w:val="0"/>
          <w:numId w:val="12"/>
        </w:numPr>
        <w:rPr/>
      </w:pPr>
      <w:r>
        <w:rPr/>
        <w:t>Jean Valjean- Valjean is Cosette’s adopted father.  Formerly a convict, he is “saved” by Father Myriel and discards his old live of villainy for a new life of caring and charity.  Cosette becomes Valjean’s “angel”, his purpose in life and his source of salvation.  As he goes through life trying to redeem himself from his past, he finds his greatest joys to be loving Cosette and helping others such as Fantine, Marius, and even the Thenardiers in dire situations.  Though he can be overprotective of Cosette, by learning to love others and accept love in return, he finds fulfillment in life.</w:t>
      </w:r>
    </w:p>
    <w:p>
      <w:pPr>
        <w:pStyle w:val="Normal"/>
        <w:numPr>
          <w:ilvl w:val="0"/>
          <w:numId w:val="12"/>
        </w:numPr>
        <w:rPr/>
      </w:pPr>
      <w:r>
        <w:rPr/>
        <w:t>Cosette- Fantine’s biological daughter who is raised by the evil Thenardiers and eventually adopted by Valjean.  Cosette loves Valjean as her true father, and incredibly, after being abandoned by her mother and raised by the Thenardiers, she is not hardened and still finds the capacity for love.  A beautiful girl, Cosette is smart and eventually falls in love with Marius.  Though she loves Valjean, she desires to be less sheltered and recognizes Valjean’s obsessive attachment to her.</w:t>
      </w:r>
    </w:p>
    <w:p>
      <w:pPr>
        <w:pStyle w:val="Normal"/>
        <w:numPr>
          <w:ilvl w:val="0"/>
          <w:numId w:val="12"/>
        </w:numPr>
        <w:rPr/>
      </w:pPr>
      <w:r>
        <w:rPr/>
        <w:t>Javert- The chief of police in Paris, Javert is a man of the law…word for word.  The laws of Paris govern his every action.  Until the very end of the book, Javert never shows a single act of compassion or kindness, enforcing the laws with the strength of steel.  He is especially obsessed with catching Jean, as Jean’s numerous escapes irk and insult him to no end, and even when he sees Valjean’s great capacity for good, his conviction that Valjean must be jailed remains strong.  According to him, the commission of a crime makes a man “bad.” Period.  Eventually, however, Valjean saves his life, and when this happens, Javert cannot reconcile the differences between Paris’s law codes and the conscience that for the first time gnaws on his heart.  Due to his inability to act contrary to how he has lived the rest of his life, he kills himself.</w:t>
      </w:r>
    </w:p>
    <w:p>
      <w:pPr>
        <w:pStyle w:val="Normal"/>
        <w:numPr>
          <w:ilvl w:val="0"/>
          <w:numId w:val="12"/>
        </w:numPr>
        <w:rPr/>
      </w:pPr>
      <w:r>
        <w:rPr/>
        <w:t>Fantine- Cosette’s biological mother, Fantine is the perfect example of a girl who made a bad mistake but is still an incredibly caring and loving individual.  Though she entrusts Cosette to the Thenardiers, everything she does in life revolves around ensuring the happiness and safety of her little girl.  Fantine will do anything for Cosette, as evidenced by her employment of prostitution and her willingness to sell her personal belongings to make ends meet.  Fantine is trampled by poverty and the opinions of those around her, but she is the ultimate picture of self-sacrifice.</w:t>
      </w:r>
    </w:p>
    <w:p>
      <w:pPr>
        <w:pStyle w:val="Normal"/>
        <w:numPr>
          <w:ilvl w:val="0"/>
          <w:numId w:val="12"/>
        </w:numPr>
        <w:rPr/>
      </w:pPr>
      <w:r>
        <w:rPr/>
        <w:t>Marius Pontmercy- Cosette’s lover.  Marius attempts to distance Cosette from Valjean after he finds out about Valjean’s criminal past, but when he finds out he owes Valjean his life, he completely repents and forgives Valjean.</w:t>
      </w:r>
    </w:p>
    <w:p>
      <w:pPr>
        <w:pStyle w:val="Normal"/>
        <w:numPr>
          <w:ilvl w:val="0"/>
          <w:numId w:val="12"/>
        </w:numPr>
        <w:rPr/>
      </w:pPr>
      <w:r>
        <w:rPr/>
        <w:t>Eponine- One of the Thenardiers’ daughters, Eponine loves Marius and makes the ultimate sacrifice as she redeems herself and takes a bullet for Marius.</w:t>
      </w:r>
    </w:p>
    <w:p>
      <w:pPr>
        <w:pStyle w:val="Normal"/>
        <w:numPr>
          <w:ilvl w:val="0"/>
          <w:numId w:val="12"/>
        </w:numPr>
        <w:rPr/>
      </w:pPr>
      <w:r>
        <w:rPr/>
        <w:t xml:space="preserve">The Thenardiers- The Thenardiers are the innkeepers who raise Cosette.  Seemingly purely evil, they treat Cosette horribly and use Fantine’s money to spoil themselves and their real daughters while using Cosette as an impoverished servant.  </w:t>
      </w:r>
    </w:p>
    <w:p>
      <w:pPr>
        <w:pStyle w:val="Normal"/>
        <w:numPr>
          <w:ilvl w:val="0"/>
          <w:numId w:val="12"/>
        </w:numPr>
        <w:rPr/>
      </w:pPr>
      <w:r>
        <w:rPr/>
        <w:t>Father Myriel- The man who purchases Valjean’s soul for God.  M. Myriel is the first person who treats Valjean with respect and begins to soften him, and the Father inspires Valjean to become an honest man.</w:t>
      </w:r>
    </w:p>
    <w:p>
      <w:pPr>
        <w:pStyle w:val="Normal"/>
        <w:rPr/>
      </w:pPr>
      <w:r>
        <w:rPr/>
      </w:r>
    </w:p>
    <w:p>
      <w:pPr>
        <w:pStyle w:val="Normal"/>
        <w:rPr>
          <w:b/>
          <w:b/>
          <w:i/>
          <w:i/>
        </w:rPr>
      </w:pPr>
      <w:r>
        <w:rPr>
          <w:b/>
          <w:i/>
        </w:rPr>
        <w:t>Settings:</w:t>
      </w:r>
    </w:p>
    <w:p>
      <w:pPr>
        <w:pStyle w:val="Normal"/>
        <w:numPr>
          <w:ilvl w:val="0"/>
          <w:numId w:val="24"/>
        </w:numPr>
        <w:rPr/>
      </w:pPr>
      <w:r>
        <w:rPr/>
        <w:t>Paris- Valjean and Cosette eventually live in Paris, where there is much political and domestic turmoil.  Accordingly, it is here that Cosette falls in love and begins to want to walk further than the leash Valjean has on her, providing the first source of minor contention between herself and her father.</w:t>
      </w:r>
    </w:p>
    <w:p>
      <w:pPr>
        <w:pStyle w:val="Normal"/>
        <w:numPr>
          <w:ilvl w:val="0"/>
          <w:numId w:val="24"/>
        </w:numPr>
        <w:rPr/>
      </w:pPr>
      <w:r>
        <w:rPr/>
        <w:t>Montreuil-sur-mer- This location, where Valjean takes on the name of Madeleine and where Fantine lives and works after leaving Cosette to the Thenardiers, is a symbol of sacrifice and redemption in the novel.  Valjean first starts down the road to honesty and redemption here, and Fantine labors endlessly in Montreuil to provide for her daughter.</w:t>
      </w:r>
      <w:r>
        <w:br w:type="page"/>
      </w:r>
    </w:p>
    <w:p>
      <w:pPr>
        <w:pStyle w:val="Normal"/>
        <w:rPr>
          <w:b/>
          <w:b/>
          <w:i/>
          <w:i/>
        </w:rPr>
      </w:pPr>
      <w:r>
        <w:rPr>
          <w:b/>
          <w:i/>
        </w:rPr>
        <w:t>Symbols:</w:t>
      </w:r>
    </w:p>
    <w:p>
      <w:pPr>
        <w:pStyle w:val="Normal"/>
        <w:numPr>
          <w:ilvl w:val="0"/>
          <w:numId w:val="22"/>
        </w:numPr>
        <w:rPr/>
      </w:pPr>
      <w:r>
        <w:rPr/>
        <w:t>The silver candlesticks- Valjean decides to become an honest man after Father Myriel shows him great compassion and saves him from arrest, and thus the candlesticks Myriel gives to him are a symbol of his efforts to create an honest new life.</w:t>
      </w:r>
    </w:p>
    <w:p>
      <w:pPr>
        <w:pStyle w:val="Normal"/>
        <w:numPr>
          <w:ilvl w:val="0"/>
          <w:numId w:val="22"/>
        </w:numPr>
        <w:rPr/>
      </w:pPr>
      <w:r>
        <w:rPr/>
        <w:t>Eponine- Though she is a character, Eponine is the ultimate symbol of how love can redeem anyone.  Eponine is associated with the most villainous characters in the novel (the Thenardiers), but by loving Marius and making the ultimate sacrifice for him, by the end of the novel the reader sees Eponine in a very high light.</w:t>
      </w:r>
    </w:p>
    <w:p>
      <w:pPr>
        <w:pStyle w:val="Normal"/>
        <w:ind w:left="360" w:hanging="0"/>
        <w:rPr/>
      </w:pPr>
      <w:r>
        <w:rPr/>
      </w:r>
    </w:p>
    <w:p>
      <w:pPr>
        <w:pStyle w:val="Normal"/>
        <w:rPr>
          <w:b/>
          <w:b/>
          <w:i/>
          <w:i/>
        </w:rPr>
      </w:pPr>
      <w:r>
        <w:rPr>
          <w:b/>
          <w:i/>
        </w:rPr>
        <w:t>Motifs:</w:t>
      </w:r>
    </w:p>
    <w:p>
      <w:pPr>
        <w:pStyle w:val="Normal"/>
        <w:numPr>
          <w:ilvl w:val="0"/>
          <w:numId w:val="3"/>
        </w:numPr>
        <w:rPr/>
      </w:pPr>
      <w:r>
        <w:rPr/>
        <w:t>Disguises and false identities as methods of survival and representations of transformations.</w:t>
      </w:r>
    </w:p>
    <w:p>
      <w:pPr>
        <w:pStyle w:val="Normal"/>
        <w:numPr>
          <w:ilvl w:val="0"/>
          <w:numId w:val="3"/>
        </w:numPr>
        <w:rPr/>
      </w:pPr>
      <w:r>
        <w:rPr/>
        <w:t>Resurrection, redemption, reformation, etc.</w:t>
      </w:r>
    </w:p>
    <w:p>
      <w:pPr>
        <w:pStyle w:val="Normal"/>
        <w:numPr>
          <w:ilvl w:val="0"/>
          <w:numId w:val="3"/>
        </w:numPr>
        <w:rPr/>
      </w:pPr>
      <w:r>
        <w:rPr/>
        <w:t>Complete and total sacrifice</w:t>
      </w:r>
    </w:p>
    <w:p>
      <w:pPr>
        <w:pStyle w:val="Normal"/>
        <w:ind w:left="360" w:hanging="0"/>
        <w:rPr/>
      </w:pPr>
      <w:r>
        <w:rPr/>
      </w:r>
    </w:p>
    <w:p>
      <w:pPr>
        <w:pStyle w:val="Normal"/>
        <w:rPr>
          <w:b/>
          <w:b/>
          <w:i/>
          <w:i/>
        </w:rPr>
      </w:pPr>
      <w:r>
        <w:rPr>
          <w:b/>
          <w:i/>
        </w:rPr>
        <w:t>Themes:</w:t>
      </w:r>
    </w:p>
    <w:p>
      <w:pPr>
        <w:pStyle w:val="Normal"/>
        <w:numPr>
          <w:ilvl w:val="0"/>
          <w:numId w:val="21"/>
        </w:numPr>
        <w:rPr/>
      </w:pPr>
      <w:r>
        <w:rPr/>
        <w:t>The capacity for love and compassion can redeem anyone from any situation and can transform lives.  Love is the greatest gift one can give and the capacity for love is vital for a fulfilling life.</w:t>
      </w:r>
    </w:p>
    <w:p>
      <w:pPr>
        <w:pStyle w:val="Normal"/>
        <w:numPr>
          <w:ilvl w:val="0"/>
          <w:numId w:val="21"/>
        </w:numPr>
        <w:rPr/>
      </w:pPr>
      <w:r>
        <w:rPr/>
        <w:t>Poverty, destitution, and mildly criminal acts are not always accurate indicators that a person is “no good.”</w:t>
      </w:r>
    </w:p>
    <w:p>
      <w:pPr>
        <w:pStyle w:val="Normal"/>
        <w:numPr>
          <w:ilvl w:val="0"/>
          <w:numId w:val="21"/>
        </w:numPr>
        <w:rPr/>
      </w:pPr>
      <w:r>
        <w:rPr/>
        <w:t>A man can never forget wrongdoings in his past, but through faith and good works, he can be redeemed from them.</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gerian">
    <w:altName w:val="comi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5T02:09:00Z</dcterms:created>
  <dc:creator>Alex</dc:creator>
  <dc:description/>
  <cp:keywords/>
  <dc:language>en-US</dc:language>
  <cp:lastModifiedBy>The Rickert Family</cp:lastModifiedBy>
  <dcterms:modified xsi:type="dcterms:W3CDTF">2009-05-02T12:42:00Z</dcterms:modified>
  <cp:revision>11</cp:revision>
  <dc:subject/>
  <dc:title>1</dc:title>
</cp:coreProperties>
</file>